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Recommended Normative Text for </w:t>
      </w:r>
      <w:r>
        <w:rPr>
          <w:lang w:eastAsia="ja-JP"/>
        </w:rPr>
        <w:t>Burst Ack</w:t>
      </w:r>
    </w:p>
    <w:p>
      <w:pPr>
        <w:pStyle w:val="T3"/>
        <w:tabs>
          <w:tab w:val="clear" w:pos="4680"/>
          <w:tab w:val="center" w:pos="4590" w:leader="none"/>
        </w:tabs>
        <w:jc w:val="both"/>
        <w:rPr/>
      </w:pPr>
      <w:r>
        <w:rPr>
          <w:b/>
        </w:rPr>
        <w:t>Date:</w:t>
      </w:r>
      <w:r>
        <w:rPr/>
        <w:t xml:space="preserve"> </w:t>
        <w:tab/>
        <w:t>January 23, 2002</w:t>
      </w:r>
    </w:p>
    <w:p>
      <w:pPr>
        <w:pStyle w:val="T3"/>
        <w:tabs>
          <w:tab w:val="clear" w:pos="4680"/>
          <w:tab w:val="center" w:pos="4590" w:leader="none"/>
        </w:tabs>
        <w:jc w:val="both"/>
        <w:rPr/>
      </w:pPr>
      <w:r>
        <w:rPr>
          <w:b/>
        </w:rPr>
        <w:t>Author:</w:t>
      </w:r>
      <w:r>
        <w:rPr/>
        <w:t xml:space="preserve">  </w:t>
        <w:tab/>
        <w:t xml:space="preserve">Tge Burst Ack ad hoc group </w:t>
      </w:r>
    </w:p>
    <w:p>
      <w:pPr>
        <w:pStyle w:val="T3"/>
        <w:tabs>
          <w:tab w:val="clear" w:pos="4680"/>
          <w:tab w:val="center" w:pos="4590" w:leader="none"/>
        </w:tabs>
        <w:jc w:val="both"/>
        <w:rPr>
          <w:lang w:eastAsia="ja-JP"/>
        </w:rPr>
      </w:pPr>
      <w:r>
        <w:rPr/>
        <w:t xml:space="preserve">Leader: </w:t>
        <w:tab/>
        <w:t>Srinivas Kandala (srini@sharplabs.com)</w:t>
      </w:r>
    </w:p>
    <w:p>
      <w:pPr>
        <w:pStyle w:val="T3"/>
        <w:tabs>
          <w:tab w:val="clear" w:pos="4680"/>
          <w:tab w:val="center" w:pos="4590" w:leader="none"/>
        </w:tabs>
        <w:jc w:val="center"/>
        <w:rPr>
          <w:lang w:eastAsia="ja-JP"/>
        </w:rPr>
      </w:pPr>
      <w:r>
        <w:rPr/>
        <w:t>Sharp Labs of America, Inc.</w:t>
        <w:br/>
        <w:t>5750 NW Pacific Rim Blvd., Camas, WA 98607 USA</w:t>
        <w:br/>
        <w:t xml:space="preserve">Phone: (360) 817-7512 </w:t>
        <w:br/>
        <w:t>Fax: (360) 834-8696</w:t>
        <w:br/>
        <w:t xml:space="preserve">e-Mail: </w:t>
      </w:r>
      <w:hyperlink r:id="rId2">
        <w:r>
          <w:rPr>
            <w:rStyle w:val="InternetLink"/>
          </w:rPr>
          <w:t>srini@sharplabs.com</w:t>
        </w:r>
      </w:hyperlink>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 and 02/004r4.</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1.3.1</w:t>
      </w:r>
    </w:p>
    <w:p>
      <w:pPr>
        <w:pStyle w:val="Heading4"/>
        <w:numPr>
          <w:ilvl w:val="0"/>
          <w:numId w:val="0"/>
        </w:numPr>
        <w:ind w:left="0" w:hanging="0"/>
        <w:rPr/>
      </w:pPr>
      <w:r>
        <w:rPr/>
        <w:t>7.1.3.1</w:t>
        <w:tab/>
        <w:t>Frame Control field</w:t>
      </w:r>
    </w:p>
    <w:p>
      <w:pPr>
        <w:pStyle w:val="Body"/>
        <w:jc w:val="both"/>
        <w:rPr/>
      </w:pPr>
      <w:r>
        <w:rPr/>
        <w:t>The Frame Control field consists of the following subfields: Protocol Version, Type, Subtype, To DS, From DS, More Fragments, Retry</w:t>
      </w:r>
      <w:ins w:id="0" w:author="Srinivas Kandala" w:date="2002-02-12T15:56:00Z">
        <w:r>
          <w:rPr/>
          <w:t>/</w:t>
        </w:r>
      </w:ins>
      <w:ins w:id="1" w:author="Srinivas Kandala" w:date="2002-02-19T18:35:00Z">
        <w:r>
          <w:rPr/>
          <w:t>Wait</w:t>
        </w:r>
      </w:ins>
      <w:r>
        <w:rPr/>
        <w:t>, Power Management, More Data, and Wired Equivalent Privacy (WEP). Bit 15 is reserved and should be set to 0 in transmitted frames and ignored in received frames. The format of the Frame Control field is illustrated in Figure 13.  The frame control field shall always be taken as the first and second octets of any received frame.</w:t>
      </w:r>
    </w:p>
    <w:tbl>
      <w:tblPr>
        <w:tblW w:w="9216" w:type="dxa"/>
        <w:jc w:val="left"/>
        <w:tblInd w:w="-36" w:type="dxa"/>
        <w:tblLayout w:type="fixed"/>
        <w:tblCellMar>
          <w:top w:w="0" w:type="dxa"/>
          <w:left w:w="36" w:type="dxa"/>
          <w:bottom w:w="0" w:type="dxa"/>
          <w:right w:w="36" w:type="dxa"/>
        </w:tblCellMar>
      </w:tblPr>
      <w:tblGrid>
        <w:gridCol w:w="504"/>
        <w:gridCol w:w="504"/>
        <w:gridCol w:w="504"/>
        <w:gridCol w:w="504"/>
        <w:gridCol w:w="360"/>
        <w:gridCol w:w="360"/>
        <w:gridCol w:w="360"/>
        <w:gridCol w:w="360"/>
        <w:gridCol w:w="720"/>
        <w:gridCol w:w="720"/>
        <w:gridCol w:w="720"/>
        <w:gridCol w:w="720"/>
        <w:gridCol w:w="720"/>
        <w:gridCol w:w="720"/>
        <w:gridCol w:w="720"/>
        <w:gridCol w:w="720"/>
      </w:tblGrid>
      <w:tr>
        <w:trPr/>
        <w:tc>
          <w:tcPr>
            <w:tcW w:w="504" w:type="dxa"/>
            <w:tcBorders/>
          </w:tcPr>
          <w:p>
            <w:pPr>
              <w:pStyle w:val="Body"/>
              <w:keepNext w:val="true"/>
              <w:keepLines/>
              <w:spacing w:before="60" w:after="60"/>
              <w:rPr>
                <w:rFonts w:ascii="Arial" w:hAnsi="Arial" w:cs="Arial"/>
                <w:sz w:val="18"/>
              </w:rPr>
            </w:pPr>
            <w:r>
              <w:rPr>
                <w:rFonts w:cs="Arial" w:ascii="Arial" w:hAnsi="Arial"/>
                <w:sz w:val="18"/>
              </w:rPr>
              <w:t>B0</w:t>
            </w:r>
          </w:p>
        </w:tc>
        <w:tc>
          <w:tcPr>
            <w:tcW w:w="504"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1</w:t>
            </w:r>
          </w:p>
        </w:tc>
        <w:tc>
          <w:tcPr>
            <w:tcW w:w="504" w:type="dxa"/>
            <w:tcBorders>
              <w:left w:val="single" w:sz="6" w:space="0" w:color="000000"/>
            </w:tcBorders>
          </w:tcPr>
          <w:p>
            <w:pPr>
              <w:pStyle w:val="Body"/>
              <w:keepNext w:val="true"/>
              <w:keepLines/>
              <w:spacing w:before="60" w:after="60"/>
              <w:rPr>
                <w:rFonts w:ascii="Arial" w:hAnsi="Arial" w:cs="Arial"/>
                <w:sz w:val="18"/>
              </w:rPr>
            </w:pPr>
            <w:r>
              <w:rPr>
                <w:rFonts w:cs="Arial" w:ascii="Arial" w:hAnsi="Arial"/>
                <w:sz w:val="18"/>
              </w:rPr>
              <w:t>B2</w:t>
            </w:r>
          </w:p>
        </w:tc>
        <w:tc>
          <w:tcPr>
            <w:tcW w:w="504"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3</w:t>
            </w:r>
          </w:p>
        </w:tc>
        <w:tc>
          <w:tcPr>
            <w:tcW w:w="360" w:type="dxa"/>
            <w:tcBorders>
              <w:left w:val="single" w:sz="6" w:space="0" w:color="000000"/>
            </w:tcBorders>
          </w:tcPr>
          <w:p>
            <w:pPr>
              <w:pStyle w:val="Body"/>
              <w:keepNext w:val="true"/>
              <w:keepLines/>
              <w:spacing w:before="60" w:after="60"/>
              <w:rPr>
                <w:rFonts w:ascii="Arial" w:hAnsi="Arial" w:cs="Arial"/>
                <w:sz w:val="18"/>
              </w:rPr>
            </w:pPr>
            <w:r>
              <w:rPr>
                <w:rFonts w:cs="Arial" w:ascii="Arial" w:hAnsi="Arial"/>
                <w:sz w:val="18"/>
              </w:rPr>
              <w:t>B4</w:t>
            </w:r>
          </w:p>
        </w:tc>
        <w:tc>
          <w:tcPr>
            <w:tcW w:w="360"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360"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360" w:type="dxa"/>
            <w:tcBorders>
              <w:right w:val="single" w:sz="6" w:space="0" w:color="000000"/>
            </w:tcBorders>
          </w:tcPr>
          <w:p>
            <w:pPr>
              <w:pStyle w:val="Body"/>
              <w:keepNext w:val="true"/>
              <w:keepLines/>
              <w:spacing w:before="60" w:after="60"/>
              <w:jc w:val="right"/>
              <w:rPr>
                <w:rFonts w:ascii="Arial" w:hAnsi="Arial" w:cs="Arial"/>
                <w:sz w:val="18"/>
              </w:rPr>
            </w:pPr>
            <w:r>
              <w:rPr>
                <w:rFonts w:cs="Arial" w:ascii="Arial" w:hAnsi="Arial"/>
                <w:sz w:val="18"/>
              </w:rPr>
              <w:t>B7</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8</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9</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0</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1</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2</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3</w:t>
            </w:r>
          </w:p>
        </w:tc>
        <w:tc>
          <w:tcPr>
            <w:tcW w:w="720" w:type="dxa"/>
            <w:tcBorders>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4</w:t>
            </w:r>
          </w:p>
        </w:tc>
        <w:tc>
          <w:tcPr>
            <w:tcW w:w="720" w:type="dxa"/>
            <w:tcBorders>
              <w:lef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B15</w:t>
            </w:r>
          </w:p>
        </w:tc>
      </w:tr>
      <w:tr>
        <w:trPr/>
        <w:tc>
          <w:tcPr>
            <w:tcW w:w="1008" w:type="dxa"/>
            <w:gridSpan w:val="2"/>
            <w:tcBorders>
              <w:top w:val="single" w:sz="12"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rotocol</w:t>
              <w:br/>
              <w:t>Version</w:t>
            </w:r>
          </w:p>
        </w:tc>
        <w:tc>
          <w:tcPr>
            <w:tcW w:w="1008"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1440" w:type="dxa"/>
            <w:gridSpan w:val="4"/>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ubtype</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o</w:t>
              <w:br/>
              <w:t>DS</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om</w:t>
              <w:br/>
              <w:t>DS</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ore</w:t>
              <w:br/>
              <w:t>Frag</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etry</w:t>
            </w:r>
            <w:ins w:id="2" w:author="Srinivas Kandala" w:date="2002-02-19T18:36:00Z">
              <w:r>
                <w:rPr>
                  <w:rFonts w:cs="Arial" w:ascii="Arial" w:hAnsi="Arial"/>
                  <w:b/>
                  <w:sz w:val="18"/>
                </w:rPr>
                <w:t>/Wait</w:t>
              </w:r>
            </w:ins>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wr</w:t>
              <w:br/>
              <w:t>Mgt</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ore</w:t>
              <w:br/>
              <w:t>Data</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WEP</w:t>
            </w:r>
          </w:p>
        </w:tc>
        <w:tc>
          <w:tcPr>
            <w:tcW w:w="720" w:type="dxa"/>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eastAsia="Arial" w:cs="Arial" w:ascii="Arial" w:hAnsi="Arial"/>
                <w:b/>
                <w:sz w:val="18"/>
              </w:rPr>
              <w:t xml:space="preserve"> </w:t>
            </w:r>
            <w:r>
              <w:rPr>
                <w:rFonts w:cs="Arial" w:ascii="Arial" w:hAnsi="Arial"/>
                <w:b/>
                <w:sz w:val="18"/>
              </w:rPr>
              <w:t>rsrv (0)</w:t>
            </w:r>
          </w:p>
        </w:tc>
      </w:tr>
      <w:tr>
        <w:trPr/>
        <w:tc>
          <w:tcPr>
            <w:tcW w:w="1008" w:type="dxa"/>
            <w:gridSpan w:val="2"/>
            <w:tcBorders>
              <w:top w:val="single" w:sz="12"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bits:  2</w:t>
            </w:r>
          </w:p>
        </w:tc>
        <w:tc>
          <w:tcPr>
            <w:tcW w:w="1008"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440" w:type="dxa"/>
            <w:gridSpan w:val="4"/>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720" w:type="dxa"/>
            <w:tcBorders>
              <w:top w:val="single" w:sz="12" w:space="0" w:color="000000"/>
              <w:lef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r>
    </w:tbl>
    <w:p>
      <w:pPr>
        <w:pStyle w:val="Figurecaption"/>
        <w:spacing w:before="120" w:after="240"/>
        <w:rPr/>
      </w:pPr>
      <w:r>
        <w:rPr/>
        <w:t>Figure 13 – Frame Control field</w:t>
      </w:r>
    </w:p>
    <w:p>
      <w:pPr>
        <w:pStyle w:val="Editor"/>
        <w:rPr/>
      </w:pPr>
      <w:r>
        <w:rPr/>
        <w:t>Instruct the editor to make the following changes in clause 7.1.3.1.6</w:t>
      </w:r>
    </w:p>
    <w:p>
      <w:pPr>
        <w:pStyle w:val="Normal"/>
        <w:rPr>
          <w:rFonts w:ascii="Arial" w:hAnsi="Arial" w:cs="Arial"/>
          <w:lang w:val="en-US"/>
        </w:rPr>
      </w:pPr>
      <w:r>
        <w:rPr>
          <w:rFonts w:cs="Arial" w:ascii="Arial" w:hAnsi="Arial"/>
          <w:b/>
          <w:lang w:val="en-US"/>
        </w:rPr>
        <w:t>7.1.3.1.6 Retry field</w:t>
      </w:r>
    </w:p>
    <w:p>
      <w:pPr>
        <w:pStyle w:val="Normal"/>
        <w:rPr>
          <w:rFonts w:eastAsia="Times New Roman"/>
          <w:ins w:id="3" w:author="Srinivas Kandala" w:date="2002-02-12T16:06:00Z"/>
        </w:rPr>
      </w:pPr>
      <w:r>
        <w:rPr>
          <w:rFonts w:eastAsia="Times New Roman"/>
        </w:rPr>
        <w:t xml:space="preserve"> </w:t>
      </w:r>
    </w:p>
    <w:p>
      <w:pPr>
        <w:pStyle w:val="BodyText2"/>
        <w:rPr>
          <w:ins w:id="10" w:author="Srinivas Kandala" w:date="2002-02-12T16:08:00Z"/>
        </w:rPr>
      </w:pPr>
      <w:ins w:id="4" w:author="Srinivas Kandala" w:date="2002-02-12T16:06:00Z">
        <w:r>
          <w:rPr/>
          <w:t>Bit 11 shall be interpreted as the Retry field for IEEE 802.11</w:t>
        </w:r>
      </w:ins>
      <w:ins w:id="5" w:author="Srinivas Kandala" w:date="2002-02-12T16:26:00Z">
        <w:r>
          <w:rPr/>
          <w:t>-1999 devices</w:t>
        </w:r>
      </w:ins>
      <w:ins w:id="6" w:author="Srinivas Kandala" w:date="2002-02-19T18:37:00Z">
        <w:r>
          <w:rPr/>
          <w:t>. For QSTAs that support QoS, it shall also be interpreted as Retry field for all frames except ACK frames. For ACK frames, it is interpreted</w:t>
        </w:r>
      </w:ins>
      <w:ins w:id="7" w:author="Srinivas Kandala" w:date="2002-02-12T16:06:00Z">
        <w:r>
          <w:rPr/>
          <w:t xml:space="preserve"> as </w:t>
        </w:r>
      </w:ins>
      <w:ins w:id="8" w:author="Srinivas Kandala" w:date="2002-02-19T18:36:00Z">
        <w:r>
          <w:rPr/>
          <w:t xml:space="preserve">Wait </w:t>
        </w:r>
      </w:ins>
      <w:ins w:id="9" w:author="Srinivas Kandala" w:date="2002-02-12T16:06:00Z">
        <w:r>
          <w:rPr/>
          <w:t>field.</w:t>
        </w:r>
      </w:ins>
    </w:p>
    <w:p>
      <w:pPr>
        <w:pStyle w:val="Normal"/>
        <w:rPr>
          <w:ins w:id="12" w:author="Srinivas Kandala" w:date="2002-02-12T16:08:00Z"/>
        </w:rPr>
      </w:pPr>
      <w:ins w:id="11" w:author="Srinivas Kandala" w:date="2002-02-12T16:08:00Z">
        <w:r>
          <w:rPr/>
        </w:r>
      </w:ins>
    </w:p>
    <w:p>
      <w:pPr>
        <w:pStyle w:val="Body"/>
        <w:jc w:val="both"/>
        <w:rPr>
          <w:ins w:id="22" w:author="Srinivas Kandala" w:date="2002-02-12T16:09:00Z"/>
        </w:rPr>
      </w:pPr>
      <w:ins w:id="13" w:author="Srinivas Kandala" w:date="2002-02-12T16:08:00Z">
        <w:r>
          <w:rPr/>
          <w:t xml:space="preserve">For devices </w:t>
        </w:r>
      </w:ins>
      <w:ins w:id="14" w:author="Srinivas Kandala" w:date="2002-02-12T16:27:00Z">
        <w:r>
          <w:rPr/>
          <w:t>conformant to</w:t>
        </w:r>
      </w:ins>
      <w:ins w:id="15" w:author="Srinivas Kandala" w:date="2002-02-12T16:08:00Z">
        <w:r>
          <w:rPr/>
          <w:t xml:space="preserve"> the IEEE 802.11</w:t>
        </w:r>
      </w:ins>
      <w:ins w:id="16" w:author="Srinivas Kandala" w:date="2002-02-12T16:27:00Z">
        <w:r>
          <w:rPr/>
          <w:t>-1999</w:t>
        </w:r>
      </w:ins>
      <w:ins w:id="17" w:author="Srinivas Kandala" w:date="2002-02-12T16:08:00Z">
        <w:r>
          <w:rPr/>
          <w:t xml:space="preserve"> standard,</w:t>
        </w:r>
      </w:ins>
      <w:ins w:id="18" w:author="Srinivas Kandala" w:date="2002-02-19T18:39:00Z">
        <w:r>
          <w:rPr/>
          <w:t xml:space="preserve"> and for all the frames sent by QSTAs with the exception of ACK frames,</w:t>
        </w:r>
      </w:ins>
      <w:ins w:id="19" w:author="Srinivas Kandala" w:date="2002-02-12T16:08:00Z">
        <w:r>
          <w:rPr/>
          <w:t xml:space="preserve"> </w:t>
        </w:r>
      </w:ins>
      <w:del w:id="20" w:author="Srinivas Kandala" w:date="2002-02-12T16:08:00Z">
        <w:r>
          <w:rPr/>
          <w:delText>T</w:delText>
        </w:r>
      </w:del>
      <w:ins w:id="21" w:author="Srinivas Kandala" w:date="2002-02-12T16:08:00Z">
        <w:r>
          <w:rPr/>
          <w:t>t</w:t>
        </w:r>
      </w:ins>
      <w:r>
        <w:rPr/>
        <w:t>he Retry field is 1 bit in length and is set to 1 in any data or management type frame that is a retransmission of an earlier frame. It is set to 0 in all other frames. A receiving station uses this indication to aid in the process of eliminating duplicate frames.</w:t>
      </w:r>
    </w:p>
    <w:p>
      <w:pPr>
        <w:pStyle w:val="Body"/>
        <w:rPr>
          <w:del w:id="39" w:author="Srinivas Kandala" w:date="2002-02-12T16:33:00Z"/>
        </w:rPr>
      </w:pPr>
      <w:ins w:id="23" w:author="Srinivas Kandala" w:date="2002-02-12T16:09:00Z">
        <w:r>
          <w:rPr/>
          <w:t>For devices</w:t>
        </w:r>
      </w:ins>
      <w:ins w:id="24" w:author="Srinivas Kandala" w:date="2002-02-13T13:13:00Z">
        <w:r>
          <w:rPr/>
          <w:t xml:space="preserve"> that </w:t>
        </w:r>
      </w:ins>
      <w:ins w:id="25" w:author="Srinivas Kandala" w:date="2002-02-19T18:37:00Z">
        <w:r>
          <w:rPr/>
          <w:t>support QoS</w:t>
        </w:r>
      </w:ins>
      <w:ins w:id="26" w:author="Srinivas Kandala" w:date="2002-02-12T16:09:00Z">
        <w:r>
          <w:rPr/>
          <w:t xml:space="preserve">, </w:t>
        </w:r>
      </w:ins>
      <w:ins w:id="27" w:author="Srinivas Kandala" w:date="2002-02-19T18:40:00Z">
        <w:r>
          <w:rPr/>
          <w:t>in the ACK frame</w:t>
        </w:r>
      </w:ins>
      <w:ins w:id="28" w:author="Srinivas Kandala" w:date="2002-02-19T18:42:00Z">
        <w:r>
          <w:rPr/>
          <w:t>s, the Wait field</w:t>
        </w:r>
      </w:ins>
      <w:ins w:id="29" w:author="Srinivas Kandala" w:date="2002-02-19T18:40:00Z">
        <w:r>
          <w:rPr/>
          <w:t xml:space="preserve"> </w:t>
        </w:r>
      </w:ins>
      <w:ins w:id="30" w:author="Srinivas Kandala" w:date="2002-02-12T16:31:00Z">
        <w:r>
          <w:rPr/>
          <w:t>is 1 bit in length</w:t>
        </w:r>
      </w:ins>
      <w:ins w:id="31" w:author="Srinivas Kandala" w:date="2002-02-19T18:42:00Z">
        <w:r>
          <w:rPr/>
          <w:t xml:space="preserve">. </w:t>
        </w:r>
      </w:ins>
      <w:ins w:id="32" w:author="Srinivas Kandala" w:date="2002-02-12T16:31:00Z">
        <w:r>
          <w:rPr/>
          <w:t xml:space="preserve"> </w:t>
        </w:r>
      </w:ins>
      <w:ins w:id="33" w:author="Srinivas Kandala" w:date="2002-02-19T18:42:00Z">
        <w:r>
          <w:rPr/>
          <w:t>It</w:t>
        </w:r>
      </w:ins>
      <w:ins w:id="34" w:author="Srinivas Kandala" w:date="2002-02-12T16:31:00Z">
        <w:r>
          <w:rPr/>
          <w:t xml:space="preserve"> is set to 1 to </w:t>
        </w:r>
      </w:ins>
      <w:ins w:id="35" w:author="Srinivas Kandala" w:date="2002-02-12T16:09:00Z">
        <w:r>
          <w:rPr/>
          <w:t>indicate</w:t>
        </w:r>
      </w:ins>
      <w:ins w:id="36" w:author="Srinivas Kandala" w:date="2002-02-19T18:41:00Z">
        <w:r>
          <w:rPr/>
          <w:t xml:space="preserve"> to the recipient of the ACK frame </w:t>
        </w:r>
      </w:ins>
      <w:ins w:id="37" w:author="Srinivas Kandala" w:date="2002-02-19T20:24:00Z">
        <w:r>
          <w:rPr/>
          <w:t xml:space="preserve">that the sender of the ACK frame is </w:t>
        </w:r>
      </w:ins>
      <w:ins w:id="38" w:author="Srinivas Kandala" w:date="2002-02-19T18:41:00Z">
        <w:r>
          <w:rPr/>
          <w:t>seeking the retransmission of the previously immediately sent BurstAckReq frame.</w:t>
        </w:r>
      </w:ins>
    </w:p>
    <w:p>
      <w:pPr>
        <w:pStyle w:val="Body"/>
        <w:rPr/>
      </w:pPr>
      <w:r>
        <w:rPr/>
        <w:t>Instruct the editor to modify Table 3.5 as shown below:</w:t>
      </w:r>
    </w:p>
    <w:p>
      <w:pPr>
        <w:pStyle w:val="Tablecaption"/>
        <w:rPr/>
      </w:pPr>
      <w:r>
        <w:rPr/>
        <w:t>Table 3.5 – QoS Control field</w:t>
      </w:r>
    </w:p>
    <w:tbl>
      <w:tblPr>
        <w:tblW w:w="9504" w:type="dxa"/>
        <w:jc w:val="left"/>
        <w:tblInd w:w="-87" w:type="dxa"/>
        <w:tblLayout w:type="fixed"/>
        <w:tblCellMar>
          <w:top w:w="0" w:type="dxa"/>
          <w:left w:w="72" w:type="dxa"/>
          <w:bottom w:w="0" w:type="dxa"/>
          <w:right w:w="72" w:type="dxa"/>
        </w:tblCellMar>
      </w:tblPr>
      <w:tblGrid>
        <w:gridCol w:w="3456"/>
        <w:gridCol w:w="648"/>
        <w:gridCol w:w="1638"/>
        <w:gridCol w:w="882"/>
        <w:gridCol w:w="2880"/>
      </w:tblGrid>
      <w:tr>
        <w:trPr>
          <w:trHeight w:val="320" w:hRule="atLeast"/>
        </w:trPr>
        <w:tc>
          <w:tcPr>
            <w:tcW w:w="3456" w:type="dxa"/>
            <w:tcBorders>
              <w:top w:val="single" w:sz="12" w:space="0" w:color="000000"/>
              <w:left w:val="single" w:sz="12"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s 0-8</w:t>
            </w:r>
          </w:p>
        </w:tc>
        <w:tc>
          <w:tcPr>
            <w:tcW w:w="64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9</w:t>
            </w:r>
          </w:p>
        </w:tc>
        <w:tc>
          <w:tcPr>
            <w:tcW w:w="1638"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 10</w:t>
            </w:r>
            <w:ins w:id="40" w:author="Srinivas Kandala" w:date="2002-02-19T18:50:00Z">
              <w:r>
                <w:rPr>
                  <w:rFonts w:cs="Arial" w:ascii="Arial" w:hAnsi="Arial"/>
                  <w:b/>
                  <w:sz w:val="18"/>
                </w:rPr>
                <w:t>-11</w:t>
              </w:r>
            </w:ins>
          </w:p>
          <w:p>
            <w:pPr>
              <w:pStyle w:val="Bodyclose"/>
              <w:keepNext w:val="true"/>
              <w:keepLines/>
              <w:spacing w:before="60" w:after="0"/>
              <w:jc w:val="center"/>
              <w:rPr>
                <w:rFonts w:ascii="Arial" w:hAnsi="Arial" w:cs="Arial"/>
                <w:b/>
                <w:b/>
                <w:sz w:val="18"/>
              </w:rPr>
            </w:pPr>
            <w:del w:id="41" w:author="Srinivas Kandala" w:date="2002-02-19T18:50:00Z">
              <w:r>
                <w:rPr>
                  <w:rFonts w:cs="Arial" w:ascii="Arial" w:hAnsi="Arial"/>
                  <w:b/>
                  <w:sz w:val="18"/>
                </w:rPr>
                <w:delText>Bit 11</w:delText>
              </w:r>
            </w:del>
          </w:p>
        </w:tc>
        <w:tc>
          <w:tcPr>
            <w:tcW w:w="882" w:type="dxa"/>
            <w:tcBorders>
              <w:top w:val="single" w:sz="12" w:space="0" w:color="000000"/>
              <w:left w:val="single" w:sz="6" w:space="0" w:color="000000"/>
              <w:right w:val="single" w:sz="6"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Bits 12-15</w:t>
            </w:r>
          </w:p>
        </w:tc>
        <w:tc>
          <w:tcPr>
            <w:tcW w:w="2880" w:type="dxa"/>
            <w:tcBorders>
              <w:top w:val="single" w:sz="12" w:space="0" w:color="000000"/>
              <w:left w:val="single" w:sz="6" w:space="0" w:color="000000"/>
              <w:right w:val="single" w:sz="12" w:space="0" w:color="000000"/>
            </w:tcBorders>
          </w:tcPr>
          <w:p>
            <w:pPr>
              <w:pStyle w:val="Bodyclose"/>
              <w:keepNext w:val="true"/>
              <w:keepLines/>
              <w:spacing w:before="60" w:after="0"/>
              <w:jc w:val="center"/>
              <w:rPr>
                <w:rFonts w:ascii="Arial" w:hAnsi="Arial" w:cs="Arial"/>
                <w:b/>
                <w:b/>
                <w:sz w:val="18"/>
              </w:rPr>
            </w:pPr>
            <w:r>
              <w:rPr>
                <w:rFonts w:cs="Arial" w:ascii="Arial" w:hAnsi="Arial"/>
                <w:b/>
                <w:sz w:val="18"/>
              </w:rPr>
              <w:t>Usage</w:t>
            </w:r>
          </w:p>
        </w:tc>
      </w:tr>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rPr/>
            </w:pPr>
            <w:r>
              <w:rPr/>
              <w:t>TXOP limit, units of 16 microseconds</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FEC</w:t>
            </w:r>
          </w:p>
        </w:tc>
        <w:tc>
          <w:tcPr>
            <w:tcW w:w="163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del w:id="42" w:author="Srinivas Kandala" w:date="2002-02-19T18:51:00Z">
              <w:r>
                <w:rPr/>
                <w:delText>N</w:delText>
              </w:r>
            </w:del>
            <w:del w:id="43" w:author="Srinivas Kandala" w:date="2002-02-22T14:50:00Z">
              <w:r>
                <w:rPr/>
                <w:delText>on-final</w:delText>
              </w:r>
            </w:del>
            <w:r>
              <w:rPr/>
              <w:t xml:space="preserve"> </w:t>
            </w:r>
            <w:del w:id="44" w:author="Srinivas Kandala" w:date="2002-02-19T18:51:00Z">
              <w:r>
                <w:rPr/>
                <w:delText>No Ack</w:delText>
              </w:r>
            </w:del>
            <w:ins w:id="45" w:author="Srinivas Kandala" w:date="2002-02-19T18:51:00Z">
              <w:r>
                <w:rPr/>
                <w:t xml:space="preserve"> Ack Policy</w:t>
              </w:r>
            </w:ins>
          </w:p>
        </w:tc>
        <w:tc>
          <w:tcPr>
            <w:tcW w:w="882"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rPr/>
            </w:pPr>
            <w:r>
              <w:rPr/>
              <w:t>QoS data type frames that include CF-Poll sent by the HC</w:t>
            </w:r>
          </w:p>
        </w:tc>
      </w:tr>
      <w:tr>
        <w:trPr>
          <w:trHeight w:val="240" w:hRule="atLeast"/>
        </w:trPr>
        <w:tc>
          <w:tcPr>
            <w:tcW w:w="345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pPr>
            <w:r>
              <w:rPr/>
              <w:t>reserved (0)</w:t>
            </w:r>
          </w:p>
        </w:tc>
        <w:tc>
          <w:tcPr>
            <w:tcW w:w="64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rPr/>
            </w:pPr>
            <w:r>
              <w:rPr/>
              <w:t>FEC</w:t>
            </w:r>
          </w:p>
        </w:tc>
        <w:tc>
          <w:tcPr>
            <w:tcW w:w="1638"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del w:id="46" w:author="Srinivas Kandala" w:date="2002-02-19T18:51:00Z">
              <w:r>
                <w:rPr/>
                <w:delText>Non-final</w:delText>
              </w:r>
            </w:del>
            <w:r>
              <w:rPr/>
              <w:t xml:space="preserve"> </w:t>
            </w:r>
            <w:del w:id="47" w:author="Srinivas Kandala" w:date="2002-02-19T18:51:00Z">
              <w:r>
                <w:rPr/>
                <w:delText>No Ack</w:delText>
              </w:r>
            </w:del>
            <w:ins w:id="48" w:author="Srinivas Kandala" w:date="2002-02-19T18:51:00Z">
              <w:r>
                <w:rPr/>
                <w:t xml:space="preserve"> </w:t>
              </w:r>
            </w:ins>
            <w:r>
              <w:rPr/>
              <w:t xml:space="preserve">  </w:t>
            </w:r>
            <w:ins w:id="49" w:author="Srinivas Kandala" w:date="2002-02-22T14:51:00Z">
              <w:r>
                <w:rPr/>
                <w:t xml:space="preserve"> </w:t>
              </w:r>
            </w:ins>
            <w:ins w:id="50" w:author="Srinivas Kandala" w:date="2002-02-19T18:51:00Z">
              <w:r>
                <w:rPr/>
                <w:t>Ack Policy</w:t>
              </w:r>
            </w:ins>
          </w:p>
        </w:tc>
        <w:tc>
          <w:tcPr>
            <w:tcW w:w="882" w:type="dxa"/>
            <w:tcBorders>
              <w:top w:val="single" w:sz="12"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rPr/>
            </w:pPr>
            <w:r>
              <w:rPr/>
              <w:t>QoS data type frames without CF-Poll sent by the HC</w:t>
            </w:r>
          </w:p>
        </w:tc>
      </w:tr>
      <w:tr>
        <w:trPr>
          <w:trHeight w:val="240" w:hRule="atLeast"/>
        </w:trPr>
        <w:tc>
          <w:tcPr>
            <w:tcW w:w="3456" w:type="dxa"/>
            <w:tcBorders>
              <w:top w:val="single" w:sz="12" w:space="0" w:color="000000"/>
              <w:left w:val="single" w:sz="12" w:space="0" w:color="000000"/>
              <w:right w:val="single" w:sz="6" w:space="0" w:color="000000"/>
            </w:tcBorders>
          </w:tcPr>
          <w:p>
            <w:pPr>
              <w:pStyle w:val="Body"/>
              <w:keepNext w:val="true"/>
              <w:keepLines/>
              <w:spacing w:lineRule="atLeast" w:line="240" w:before="20" w:after="60"/>
              <w:rPr/>
            </w:pPr>
            <w:r>
              <w:rPr/>
              <w:t>Queue size, units of 128 octets</w:t>
            </w:r>
          </w:p>
        </w:tc>
        <w:tc>
          <w:tcPr>
            <w:tcW w:w="648" w:type="dxa"/>
            <w:tcBorders>
              <w:top w:val="single" w:sz="12" w:space="0" w:color="000000"/>
              <w:left w:val="single" w:sz="6" w:space="0" w:color="000000"/>
              <w:right w:val="single" w:sz="6" w:space="0" w:color="000000"/>
            </w:tcBorders>
          </w:tcPr>
          <w:p>
            <w:pPr>
              <w:pStyle w:val="Body"/>
              <w:keepNext w:val="true"/>
              <w:keepLines/>
              <w:spacing w:lineRule="atLeast" w:line="240" w:before="20" w:after="60"/>
              <w:rPr/>
            </w:pPr>
            <w:r>
              <w:rPr/>
              <w:t>FEC</w:t>
            </w:r>
          </w:p>
        </w:tc>
        <w:tc>
          <w:tcPr>
            <w:tcW w:w="1638" w:type="dxa"/>
            <w:tcBorders>
              <w:top w:val="single" w:sz="12" w:space="0" w:color="000000"/>
              <w:left w:val="single" w:sz="6" w:space="0" w:color="000000"/>
              <w:right w:val="single" w:sz="6" w:space="0" w:color="000000"/>
            </w:tcBorders>
          </w:tcPr>
          <w:p>
            <w:pPr>
              <w:pStyle w:val="Body"/>
              <w:keepNext w:val="true"/>
              <w:keepLines/>
              <w:spacing w:lineRule="atLeast" w:line="240" w:before="20" w:after="60"/>
              <w:jc w:val="center"/>
              <w:rPr/>
            </w:pPr>
            <w:del w:id="51" w:author="Srinivas Kandala" w:date="2002-02-19T18:51:00Z">
              <w:r>
                <w:rPr/>
                <w:delText>Non-final</w:delText>
              </w:r>
            </w:del>
            <w:r>
              <w:rPr/>
              <w:t xml:space="preserve"> </w:t>
            </w:r>
            <w:del w:id="52" w:author="Srinivas Kandala" w:date="2002-02-19T18:51:00Z">
              <w:r>
                <w:rPr/>
                <w:delText>No Ack</w:delText>
              </w:r>
            </w:del>
            <w:ins w:id="53" w:author="Srinivas Kandala" w:date="2002-02-19T18:51:00Z">
              <w:r>
                <w:rPr/>
                <w:t xml:space="preserve"> Ack Policy</w:t>
              </w:r>
            </w:ins>
          </w:p>
        </w:tc>
        <w:tc>
          <w:tcPr>
            <w:tcW w:w="882" w:type="dxa"/>
            <w:tcBorders>
              <w:top w:val="single" w:sz="12" w:space="0" w:color="000000"/>
              <w:left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t>QoS data (non-null) frames sent by WSTAs</w:t>
            </w:r>
          </w:p>
        </w:tc>
      </w:tr>
      <w:tr>
        <w:trPr>
          <w:trHeight w:val="240" w:hRule="atLeast"/>
        </w:trPr>
        <w:tc>
          <w:tcPr>
            <w:tcW w:w="345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20" w:after="60"/>
              <w:ind w:left="576" w:hanging="576"/>
              <w:rPr/>
            </w:pPr>
            <w:r>
              <w:rPr/>
              <w:t>bit 15 =0: TXOP duration requested, units of 16 microseconds</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0</w:t>
            </w:r>
          </w:p>
        </w:tc>
        <w:tc>
          <w:tcPr>
            <w:tcW w:w="163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del w:id="54" w:author="Srinivas Kandala" w:date="2002-02-19T18:51:00Z">
              <w:r>
                <w:rPr/>
                <w:delText>Non-final</w:delText>
              </w:r>
            </w:del>
            <w:r>
              <w:rPr/>
              <w:t xml:space="preserve"> </w:t>
            </w:r>
            <w:del w:id="55" w:author="Srinivas Kandala" w:date="2002-02-19T18:51:00Z">
              <w:r>
                <w:rPr/>
                <w:delText>No Ack</w:delText>
              </w:r>
            </w:del>
            <w:ins w:id="56" w:author="Srinivas Kandala" w:date="2002-02-19T18:51:00Z">
              <w:r>
                <w:rPr/>
                <w:t xml:space="preserve"> Ack Policy</w:t>
              </w:r>
            </w:ins>
          </w:p>
        </w:tc>
        <w:tc>
          <w:tcPr>
            <w:tcW w:w="882"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restart"/>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br/>
              <w:t>QoS null frames sent by WSTAs</w:t>
            </w:r>
          </w:p>
        </w:tc>
      </w:tr>
      <w:tr>
        <w:trPr>
          <w:trHeight w:val="240" w:hRule="atLeast"/>
        </w:trPr>
        <w:tc>
          <w:tcPr>
            <w:tcW w:w="3456" w:type="dxa"/>
            <w:tcBorders>
              <w:top w:val="single" w:sz="6" w:space="0" w:color="000000"/>
              <w:left w:val="single" w:sz="12" w:space="0" w:color="000000"/>
              <w:right w:val="single" w:sz="6" w:space="0" w:color="000000"/>
            </w:tcBorders>
          </w:tcPr>
          <w:p>
            <w:pPr>
              <w:pStyle w:val="Body"/>
              <w:keepNext w:val="true"/>
              <w:keepLines/>
              <w:spacing w:lineRule="atLeast" w:line="240" w:before="20" w:after="60"/>
              <w:ind w:left="576" w:hanging="576"/>
              <w:rPr/>
            </w:pPr>
            <w:r>
              <w:rPr/>
              <w:t>bit 15 =1: Queue size, units of 128 octets</w:t>
            </w:r>
          </w:p>
        </w:tc>
        <w:tc>
          <w:tcPr>
            <w:tcW w:w="648"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r>
              <w:rPr/>
              <w:t>1</w:t>
            </w:r>
          </w:p>
        </w:tc>
        <w:tc>
          <w:tcPr>
            <w:tcW w:w="1638"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del w:id="57" w:author="Srinivas Kandala" w:date="2002-02-19T18:52:00Z">
              <w:r>
                <w:rPr/>
                <w:delText>Non-final</w:delText>
              </w:r>
            </w:del>
            <w:r>
              <w:rPr/>
              <w:t xml:space="preserve"> </w:t>
            </w:r>
            <w:del w:id="58" w:author="Srinivas Kandala" w:date="2002-02-19T18:52:00Z">
              <w:r>
                <w:rPr/>
                <w:delText>No Ack</w:delText>
              </w:r>
            </w:del>
            <w:ins w:id="59" w:author="Srinivas Kandala" w:date="2002-02-19T18:52:00Z">
              <w:r>
                <w:rPr/>
                <w:t xml:space="preserve"> Ack Policy</w:t>
              </w:r>
            </w:ins>
          </w:p>
        </w:tc>
        <w:tc>
          <w:tcPr>
            <w:tcW w:w="882" w:type="dxa"/>
            <w:tcBorders>
              <w:top w:val="single" w:sz="6" w:space="0" w:color="000000"/>
              <w:left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continue"/>
            <w:tcBorders>
              <w:top w:val="single" w:sz="12" w:space="0" w:color="000000"/>
              <w:left w:val="single" w:sz="6" w:space="0" w:color="000000"/>
              <w:right w:val="single" w:sz="12" w:space="0" w:color="000000"/>
            </w:tcBorders>
          </w:tcPr>
          <w:p>
            <w:pPr>
              <w:pStyle w:val="Body"/>
              <w:keepNext w:val="true"/>
              <w:keepLines/>
              <w:snapToGrid w:val="false"/>
              <w:spacing w:lineRule="atLeast" w:line="240" w:before="20" w:after="60"/>
              <w:rPr/>
            </w:pPr>
            <w:r>
              <w:rPr/>
            </w:r>
          </w:p>
        </w:tc>
      </w:tr>
      <w:tr>
        <w:trPr>
          <w:trHeight w:val="240" w:hRule="atLeast"/>
        </w:trPr>
        <w:tc>
          <w:tcPr>
            <w:tcW w:w="345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20" w:after="60"/>
              <w:ind w:left="576" w:hanging="576"/>
              <w:rPr/>
            </w:pPr>
            <w:r>
              <w:rPr/>
              <w:t>bit 15 =0: TXOP duration requested, units of 16 microseconds</w:t>
            </w:r>
          </w:p>
        </w:tc>
        <w:tc>
          <w:tcPr>
            <w:tcW w:w="64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0</w:t>
            </w:r>
          </w:p>
        </w:tc>
        <w:tc>
          <w:tcPr>
            <w:tcW w:w="163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rsrv(0</w:t>
            </w:r>
            <w:ins w:id="60" w:author="Srinivas Kandala" w:date="2002-02-19T18:53:00Z">
              <w:r>
                <w:rPr/>
                <w:t>0</w:t>
              </w:r>
            </w:ins>
            <w:r>
              <w:rPr/>
              <w:t>)</w:t>
            </w:r>
          </w:p>
          <w:p>
            <w:pPr>
              <w:pStyle w:val="Body"/>
              <w:keepNext w:val="true"/>
              <w:keepLines/>
              <w:spacing w:lineRule="atLeast" w:line="240" w:before="20" w:after="60"/>
              <w:jc w:val="center"/>
              <w:rPr/>
            </w:pPr>
            <w:del w:id="61" w:author="Srinivas Kandala" w:date="2002-02-19T18:53:00Z">
              <w:r>
                <w:rPr/>
                <w:delText>rsrv(0)</w:delText>
              </w:r>
            </w:del>
          </w:p>
        </w:tc>
        <w:tc>
          <w:tcPr>
            <w:tcW w:w="882"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restart"/>
            <w:tcBorders>
              <w:top w:val="single" w:sz="12" w:space="0" w:color="000000"/>
              <w:left w:val="single" w:sz="6" w:space="0" w:color="000000"/>
              <w:right w:val="single" w:sz="12" w:space="0" w:color="000000"/>
            </w:tcBorders>
          </w:tcPr>
          <w:p>
            <w:pPr>
              <w:pStyle w:val="Body"/>
              <w:keepNext w:val="true"/>
              <w:keepLines/>
              <w:spacing w:lineRule="atLeast" w:line="240" w:before="20" w:after="60"/>
              <w:rPr/>
            </w:pPr>
            <w:r>
              <w:rPr/>
              <w:br/>
              <w:t>RR frames</w:t>
            </w:r>
          </w:p>
        </w:tc>
      </w:tr>
      <w:tr>
        <w:trPr>
          <w:trHeight w:val="240" w:hRule="atLeast"/>
        </w:trPr>
        <w:tc>
          <w:tcPr>
            <w:tcW w:w="345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ind w:left="576" w:hanging="576"/>
              <w:rPr/>
            </w:pPr>
            <w:r>
              <w:rPr/>
              <w:t>bit 15 =1: Queue size, units of 128 octets</w:t>
            </w:r>
          </w:p>
        </w:tc>
        <w:tc>
          <w:tcPr>
            <w:tcW w:w="64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1</w:t>
            </w:r>
          </w:p>
        </w:tc>
        <w:tc>
          <w:tcPr>
            <w:tcW w:w="163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rsrv(0</w:t>
            </w:r>
            <w:ins w:id="62" w:author="Srinivas Kandala" w:date="2002-02-19T18:54:00Z">
              <w:r>
                <w:rPr/>
                <w:t>0</w:t>
              </w:r>
            </w:ins>
            <w:r>
              <w:rPr/>
              <w:t>)</w:t>
            </w:r>
          </w:p>
          <w:p>
            <w:pPr>
              <w:pStyle w:val="Body"/>
              <w:keepNext w:val="true"/>
              <w:keepLines/>
              <w:spacing w:lineRule="atLeast" w:line="240" w:before="20" w:after="60"/>
              <w:jc w:val="center"/>
              <w:rPr/>
            </w:pPr>
            <w:del w:id="63" w:author="Srinivas Kandala" w:date="2002-02-19T18:54:00Z">
              <w:r>
                <w:rPr/>
                <w:delText>rsrv(0)</w:delText>
              </w:r>
            </w:del>
          </w:p>
        </w:tc>
        <w:tc>
          <w:tcPr>
            <w:tcW w:w="882"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pPr>
            <w:r>
              <w:rPr/>
              <w:t>TID</w:t>
            </w:r>
          </w:p>
        </w:tc>
        <w:tc>
          <w:tcPr>
            <w:tcW w:w="2880" w:type="dxa"/>
            <w:vMerge w:val="continue"/>
            <w:tcBorders>
              <w:top w:val="single" w:sz="12" w:space="0" w:color="000000"/>
              <w:left w:val="single" w:sz="6" w:space="0" w:color="000000"/>
              <w:right w:val="single" w:sz="12" w:space="0" w:color="000000"/>
            </w:tcBorders>
          </w:tcPr>
          <w:p>
            <w:pPr>
              <w:pStyle w:val="Body"/>
              <w:keepNext w:val="true"/>
              <w:keepLines/>
              <w:snapToGrid w:val="false"/>
              <w:spacing w:lineRule="atLeast" w:line="240" w:before="20" w:after="60"/>
              <w:rPr/>
            </w:pPr>
            <w:r>
              <w:rPr/>
            </w:r>
          </w:p>
        </w:tc>
      </w:tr>
    </w:tbl>
    <w:p>
      <w:pPr>
        <w:pStyle w:val="Editor"/>
        <w:rPr/>
      </w:pPr>
      <w:r>
        <w:rPr/>
      </w:r>
    </w:p>
    <w:p>
      <w:pPr>
        <w:pStyle w:val="Editor"/>
        <w:rPr/>
      </w:pPr>
      <w:r>
        <w:rPr/>
        <w:t>Delete subclauses 7.1.3.5.2 and 7.1.3.5.3</w:t>
      </w:r>
    </w:p>
    <w:p>
      <w:pPr>
        <w:pStyle w:val="Editor"/>
        <w:rPr/>
      </w:pPr>
      <w:r>
        <w:rPr/>
        <w:t>Insert the following subclause:</w:t>
      </w:r>
    </w:p>
    <w:p>
      <w:pPr>
        <w:pStyle w:val="Editor"/>
        <w:rPr>
          <w:ins w:id="67" w:author="Srinivas Kandala" w:date="2002-02-19T18:59:00Z"/>
        </w:rPr>
      </w:pPr>
      <w:ins w:id="64" w:author="Srinivas Kandala" w:date="2002-02-19T18:59:00Z">
        <w:r>
          <w:rPr/>
          <w:t>7.1.3.5.2 Ack</w:t>
        </w:r>
      </w:ins>
      <w:ins w:id="65" w:author="Srinivas Kandala" w:date="2002-02-19T19:14:00Z">
        <w:r>
          <w:rPr/>
          <w:t xml:space="preserve"> Policy</w:t>
        </w:r>
      </w:ins>
      <w:ins w:id="66" w:author="Srinivas Kandala" w:date="2002-02-19T18:59:00Z">
        <w:r>
          <w:rPr/>
          <w:t xml:space="preserve"> Field</w:t>
        </w:r>
      </w:ins>
    </w:p>
    <w:p>
      <w:pPr>
        <w:pStyle w:val="Body"/>
        <w:jc w:val="both"/>
        <w:rPr>
          <w:ins w:id="71" w:author="Srinivas Kandala" w:date="2002-02-19T18:59:00Z"/>
        </w:rPr>
      </w:pPr>
      <w:ins w:id="68" w:author="Srinivas Kandala" w:date="2002-02-19T18:59:00Z">
        <w:r>
          <w:rPr/>
          <w:t xml:space="preserve">The Ack policy is two bits in length and identifies the Ack policy that shall be followed upon the delivery of the </w:t>
        </w:r>
      </w:ins>
      <w:ins w:id="69" w:author="Srinivas Kandala" w:date="2002-02-19T19:01:00Z">
        <w:r>
          <w:rPr/>
          <w:t>MPDU. The interpreation of these two bits is given in Table 2.5.</w:t>
        </w:r>
      </w:ins>
      <w:ins w:id="70" w:author="Srinivas Kandala" w:date="2002-02-19T18:59:00Z">
        <w:r>
          <w:rPr/>
          <w:t xml:space="preserve"> </w:t>
        </w:r>
      </w:ins>
    </w:p>
    <w:p>
      <w:pPr>
        <w:pStyle w:val="Body"/>
        <w:jc w:val="center"/>
        <w:rPr/>
      </w:pPr>
      <w:r>
        <w:rPr/>
        <w:t>Table 2. 5 - Ack/Burst Ack combination in QoS data frames</w:t>
      </w:r>
    </w:p>
    <w:tbl>
      <w:tblPr>
        <w:tblW w:w="9235" w:type="dxa"/>
        <w:jc w:val="center"/>
        <w:tblInd w:w="0" w:type="dxa"/>
        <w:tblLayout w:type="fixed"/>
        <w:tblCellMar>
          <w:top w:w="0" w:type="dxa"/>
          <w:left w:w="108" w:type="dxa"/>
          <w:bottom w:w="0" w:type="dxa"/>
          <w:right w:w="108" w:type="dxa"/>
        </w:tblCellMar>
      </w:tblPr>
      <w:tblGrid>
        <w:gridCol w:w="2327"/>
        <w:gridCol w:w="811"/>
        <w:gridCol w:w="811"/>
        <w:gridCol w:w="5286"/>
      </w:tblGrid>
      <w:tr>
        <w:trPr/>
        <w:tc>
          <w:tcPr>
            <w:tcW w:w="2327" w:type="dxa"/>
            <w:vMerge w:val="restart"/>
            <w:tcBorders>
              <w:right w:val="single" w:sz="6" w:space="0" w:color="000000"/>
            </w:tcBorders>
          </w:tcPr>
          <w:p>
            <w:pPr>
              <w:pStyle w:val="Body"/>
              <w:spacing w:before="0" w:after="120"/>
              <w:jc w:val="center"/>
              <w:rPr/>
            </w:pPr>
            <w:ins w:id="72" w:author="Srinivas Kandala" w:date="2002-02-19T19:05:00Z">
              <w:r>
                <w:rPr/>
                <w:t>Bit in QoS Control field</w:t>
              </w:r>
            </w:ins>
            <w:ins w:id="73" w:author="Srinivas Kandala" w:date="2002-02-19T19:13:00Z">
              <w:r>
                <w:rPr/>
                <w:t>:</w:t>
              </w:r>
            </w:ins>
          </w:p>
        </w:tc>
        <w:tc>
          <w:tcPr>
            <w:tcW w:w="811"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74" w:author="Srinivas Kandala" w:date="2002-02-19T18:59:00Z">
              <w:r>
                <w:rPr>
                  <w:b/>
                </w:rPr>
                <w:t>Bit 10</w:t>
              </w:r>
            </w:ins>
          </w:p>
        </w:tc>
        <w:tc>
          <w:tcPr>
            <w:tcW w:w="811"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75" w:author="Srinivas Kandala" w:date="2002-02-19T18:59:00Z">
              <w:r>
                <w:rPr>
                  <w:b/>
                </w:rPr>
                <w:t xml:space="preserve">Bit 11 </w:t>
              </w:r>
            </w:ins>
          </w:p>
        </w:tc>
        <w:tc>
          <w:tcPr>
            <w:tcW w:w="5286"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b/>
                <w:b/>
              </w:rPr>
            </w:pPr>
            <w:ins w:id="76" w:author="Srinivas Kandala" w:date="2002-02-19T18:59:00Z">
              <w:r>
                <w:rPr>
                  <w:b/>
                </w:rPr>
                <w:t>Meaning</w:t>
              </w:r>
            </w:ins>
          </w:p>
        </w:tc>
      </w:tr>
      <w:tr>
        <w:trPr>
          <w:trHeight w:val="402" w:hRule="atLeast"/>
        </w:trPr>
        <w:tc>
          <w:tcPr>
            <w:tcW w:w="2327" w:type="dxa"/>
            <w:vMerge w:val="continue"/>
            <w:tcBorders>
              <w:right w:val="single" w:sz="6" w:space="0" w:color="000000"/>
            </w:tcBorders>
          </w:tcPr>
          <w:p>
            <w:pPr>
              <w:pStyle w:val="Body"/>
              <w:snapToGrid w:val="false"/>
              <w:spacing w:before="0" w:after="120"/>
              <w:jc w:val="center"/>
              <w:rPr>
                <w:b/>
                <w:b/>
              </w:rPr>
            </w:pPr>
            <w:r>
              <w:rPr>
                <w:b/>
              </w:rPr>
            </w:r>
          </w:p>
        </w:tc>
        <w:tc>
          <w:tcPr>
            <w:tcW w:w="811" w:type="dxa"/>
            <w:tcBorders>
              <w:left w:val="single" w:sz="6" w:space="0" w:color="000000"/>
              <w:bottom w:val="single" w:sz="6" w:space="0" w:color="000000"/>
              <w:right w:val="single" w:sz="6" w:space="0" w:color="000000"/>
            </w:tcBorders>
          </w:tcPr>
          <w:p>
            <w:pPr>
              <w:pStyle w:val="Body"/>
              <w:spacing w:before="0" w:after="120"/>
              <w:jc w:val="center"/>
              <w:rPr/>
            </w:pPr>
            <w:ins w:id="77" w:author="Srinivas Kandala" w:date="2002-02-19T18:59:00Z">
              <w:r>
                <w:rPr/>
                <w:t>0</w:t>
              </w:r>
            </w:ins>
          </w:p>
        </w:tc>
        <w:tc>
          <w:tcPr>
            <w:tcW w:w="811" w:type="dxa"/>
            <w:tcBorders>
              <w:left w:val="single" w:sz="6" w:space="0" w:color="000000"/>
              <w:bottom w:val="single" w:sz="6" w:space="0" w:color="000000"/>
              <w:right w:val="single" w:sz="6" w:space="0" w:color="000000"/>
            </w:tcBorders>
          </w:tcPr>
          <w:p>
            <w:pPr>
              <w:pStyle w:val="Body"/>
              <w:spacing w:before="0" w:after="120"/>
              <w:jc w:val="center"/>
              <w:rPr/>
            </w:pPr>
            <w:ins w:id="78" w:author="Srinivas Kandala" w:date="2002-02-19T18:59:00Z">
              <w:r>
                <w:rPr/>
                <w:t>0</w:t>
              </w:r>
            </w:ins>
          </w:p>
        </w:tc>
        <w:tc>
          <w:tcPr>
            <w:tcW w:w="5286" w:type="dxa"/>
            <w:tcBorders>
              <w:left w:val="single" w:sz="6" w:space="0" w:color="000000"/>
              <w:bottom w:val="single" w:sz="6" w:space="0" w:color="000000"/>
              <w:right w:val="single" w:sz="12" w:space="0" w:color="000000"/>
            </w:tcBorders>
          </w:tcPr>
          <w:p>
            <w:pPr>
              <w:pStyle w:val="Body"/>
              <w:rPr>
                <w:ins w:id="80" w:author="Srinivas Kandala" w:date="2002-02-19T18:59:00Z"/>
              </w:rPr>
            </w:pPr>
            <w:ins w:id="79" w:author="Srinivas Kandala" w:date="2002-02-19T18:59:00Z">
              <w:r>
                <w:rPr/>
                <w:t xml:space="preserve">Normal IEEE 802.11 acknowledgement. </w:t>
              </w:r>
            </w:ins>
          </w:p>
          <w:p>
            <w:pPr>
              <w:pStyle w:val="Body"/>
              <w:spacing w:before="0" w:after="120"/>
              <w:jc w:val="both"/>
              <w:rPr/>
            </w:pPr>
            <w:ins w:id="81" w:author="Srinivas Kandala" w:date="2002-02-19T18:59:00Z">
              <w:r>
                <w:rPr/>
                <w:t>The addressed recipient returns an ACK or QoS (+) CF-ACK frame after a SIFS period, according to the procedures defined in 9.2.8, 9.3.3 and 9.10.3</w:t>
              </w:r>
            </w:ins>
          </w:p>
        </w:tc>
      </w:tr>
      <w:tr>
        <w:trPr/>
        <w:tc>
          <w:tcPr>
            <w:tcW w:w="2327" w:type="dxa"/>
            <w:vMerge w:val="continue"/>
            <w:tcBorders>
              <w:right w:val="single" w:sz="6" w:space="0" w:color="000000"/>
            </w:tcBorders>
          </w:tcPr>
          <w:p>
            <w:pPr>
              <w:pStyle w:val="Body"/>
              <w:snapToGrid w:val="false"/>
              <w:spacing w:before="0" w:after="12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82" w:author="Srinivas Kandala" w:date="2002-02-19T18:59:00Z">
              <w:r>
                <w:rPr/>
                <w:t>0</w:t>
              </w:r>
            </w:ins>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83" w:author="Srinivas Kandala" w:date="2002-02-19T18:59:00Z">
              <w:r>
                <w:rPr/>
                <w:t>1</w:t>
              </w:r>
            </w:ins>
          </w:p>
        </w:tc>
        <w:tc>
          <w:tcPr>
            <w:tcW w:w="5286" w:type="dxa"/>
            <w:tcBorders>
              <w:top w:val="single" w:sz="6" w:space="0" w:color="000000"/>
              <w:left w:val="single" w:sz="6" w:space="0" w:color="000000"/>
              <w:bottom w:val="single" w:sz="6" w:space="0" w:color="000000"/>
              <w:right w:val="single" w:sz="12" w:space="0" w:color="000000"/>
            </w:tcBorders>
          </w:tcPr>
          <w:p>
            <w:pPr>
              <w:pStyle w:val="Body"/>
              <w:rPr>
                <w:ins w:id="85" w:author="Srinivas Kandala" w:date="2002-02-19T18:59:00Z"/>
              </w:rPr>
            </w:pPr>
            <w:ins w:id="84" w:author="Srinivas Kandala" w:date="2002-02-19T18:59:00Z">
              <w:r>
                <w:rPr/>
                <w:t>Delayed Burst Acknowledgement</w:t>
              </w:r>
            </w:ins>
          </w:p>
          <w:p>
            <w:pPr>
              <w:pStyle w:val="Body"/>
              <w:spacing w:before="0" w:after="120"/>
              <w:jc w:val="both"/>
              <w:rPr/>
            </w:pPr>
            <w:ins w:id="86" w:author="Srinivas Kandala" w:date="2002-02-19T18:59:00Z">
              <w:r>
                <w:rPr/>
                <w:t xml:space="preserve">The addressed recipient </w:t>
              </w:r>
            </w:ins>
            <w:ins w:id="87" w:author="Srinivas Kandala" w:date="2002-02-22T11:03:00Z">
              <w:r>
                <w:rPr/>
                <w:t>shall take no action upon the receipt of the frame except for recording the state. The recipient can expect a Burst Ack Request frame</w:t>
              </w:r>
            </w:ins>
            <w:ins w:id="88" w:author="Srinivas Kandala" w:date="2002-02-22T11:51:00Z">
              <w:r>
                <w:rPr/>
                <w:t xml:space="preserve"> with the Burst Ack policy set to 0</w:t>
              </w:r>
            </w:ins>
            <w:ins w:id="89" w:author="Srinivas Kandala" w:date="2002-02-22T11:03:00Z">
              <w:r>
                <w:rPr/>
                <w:t xml:space="preserve"> in the future to which it shall respond with an ACK frame</w:t>
              </w:r>
            </w:ins>
            <w:ins w:id="90" w:author="Srinivas Kandala" w:date="2002-02-22T11:05:00Z">
              <w:r>
                <w:rPr/>
                <w:t xml:space="preserve"> with Wait bit set to 0, according the procedure described in 9.10.5</w:t>
              </w:r>
            </w:ins>
            <w:ins w:id="91" w:author="Srinivas Kandala" w:date="2002-02-22T11:03:00Z">
              <w:r>
                <w:rPr/>
                <w:t>.</w:t>
              </w:r>
            </w:ins>
          </w:p>
        </w:tc>
      </w:tr>
      <w:tr>
        <w:trPr/>
        <w:tc>
          <w:tcPr>
            <w:tcW w:w="2327" w:type="dxa"/>
            <w:vMerge w:val="continue"/>
            <w:tcBorders>
              <w:right w:val="single" w:sz="6" w:space="0" w:color="000000"/>
            </w:tcBorders>
          </w:tcPr>
          <w:p>
            <w:pPr>
              <w:pStyle w:val="Body"/>
              <w:snapToGrid w:val="false"/>
              <w:spacing w:before="0" w:after="120"/>
              <w:jc w:val="center"/>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92" w:author="Srinivas Kandala" w:date="2002-02-19T18:59:00Z">
              <w:r>
                <w:rPr/>
                <w:t>1</w:t>
              </w:r>
            </w:ins>
          </w:p>
        </w:tc>
        <w:tc>
          <w:tcPr>
            <w:tcW w:w="81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93" w:author="Srinivas Kandala" w:date="2002-02-19T18:59:00Z">
              <w:r>
                <w:rPr/>
                <w:t>0</w:t>
              </w:r>
            </w:ins>
          </w:p>
        </w:tc>
        <w:tc>
          <w:tcPr>
            <w:tcW w:w="5286" w:type="dxa"/>
            <w:tcBorders>
              <w:top w:val="single" w:sz="6" w:space="0" w:color="000000"/>
              <w:left w:val="single" w:sz="6" w:space="0" w:color="000000"/>
              <w:bottom w:val="single" w:sz="6" w:space="0" w:color="000000"/>
              <w:right w:val="single" w:sz="12" w:space="0" w:color="000000"/>
            </w:tcBorders>
          </w:tcPr>
          <w:p>
            <w:pPr>
              <w:pStyle w:val="Body"/>
              <w:rPr>
                <w:ins w:id="95" w:author="Srinivas Kandala" w:date="2002-02-19T18:59:00Z"/>
              </w:rPr>
            </w:pPr>
            <w:ins w:id="94" w:author="Srinivas Kandala" w:date="2002-02-19T18:59:00Z">
              <w:r>
                <w:rPr/>
                <w:t>Immediate Burst Acknowledgement</w:t>
              </w:r>
            </w:ins>
          </w:p>
          <w:p>
            <w:pPr>
              <w:pStyle w:val="Body"/>
              <w:spacing w:before="0" w:after="120"/>
              <w:jc w:val="both"/>
              <w:rPr/>
            </w:pPr>
            <w:ins w:id="96" w:author="Srinivas Kandala" w:date="2002-02-22T11:05:00Z">
              <w:r>
                <w:rPr/>
                <w:t>The addressed recipient shall take no action upon the receipt of the frame except for recording the state. The recipient can expect a Burst Ack Request frame</w:t>
              </w:r>
            </w:ins>
            <w:ins w:id="97" w:author="Srinivas Kandala" w:date="2002-02-22T11:51:00Z">
              <w:r>
                <w:rPr/>
                <w:t xml:space="preserve"> with Burst Ack policy set to 1</w:t>
              </w:r>
            </w:ins>
            <w:ins w:id="98" w:author="Srinivas Kandala" w:date="2002-02-22T11:05:00Z">
              <w:r>
                <w:rPr/>
                <w:t xml:space="preserve"> in the future to which it shall respond with either a Burst Ack frame or an ACK frame with Wait bit set to 1, according the procedure described in 9.10.5.</w:t>
              </w:r>
            </w:ins>
          </w:p>
        </w:tc>
      </w:tr>
      <w:tr>
        <w:trPr/>
        <w:tc>
          <w:tcPr>
            <w:tcW w:w="2327" w:type="dxa"/>
            <w:vMerge w:val="continue"/>
            <w:tcBorders>
              <w:right w:val="single" w:sz="6" w:space="0" w:color="000000"/>
            </w:tcBorders>
          </w:tcPr>
          <w:p>
            <w:pPr>
              <w:pStyle w:val="Body"/>
              <w:snapToGrid w:val="false"/>
              <w:spacing w:before="0" w:after="120"/>
              <w:jc w:val="center"/>
              <w:rPr/>
            </w:pPr>
            <w:r>
              <w:rPr/>
            </w:r>
          </w:p>
        </w:tc>
        <w:tc>
          <w:tcPr>
            <w:tcW w:w="811"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99" w:author="Srinivas Kandala" w:date="2002-02-19T18:59:00Z">
              <w:r>
                <w:rPr/>
                <w:t>1</w:t>
              </w:r>
            </w:ins>
          </w:p>
        </w:tc>
        <w:tc>
          <w:tcPr>
            <w:tcW w:w="811"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100" w:author="Srinivas Kandala" w:date="2002-02-19T18:59:00Z">
              <w:r>
                <w:rPr/>
                <w:t>1</w:t>
              </w:r>
            </w:ins>
          </w:p>
        </w:tc>
        <w:tc>
          <w:tcPr>
            <w:tcW w:w="5286" w:type="dxa"/>
            <w:tcBorders>
              <w:top w:val="single" w:sz="6" w:space="0" w:color="000000"/>
              <w:left w:val="single" w:sz="6" w:space="0" w:color="000000"/>
              <w:bottom w:val="single" w:sz="12" w:space="0" w:color="000000"/>
              <w:right w:val="single" w:sz="12" w:space="0" w:color="000000"/>
            </w:tcBorders>
          </w:tcPr>
          <w:p>
            <w:pPr>
              <w:pStyle w:val="Body"/>
              <w:rPr>
                <w:ins w:id="102" w:author="Srinivas Kandala" w:date="2002-02-19T18:59:00Z"/>
              </w:rPr>
            </w:pPr>
            <w:ins w:id="101" w:author="Srinivas Kandala" w:date="2002-02-19T18:59:00Z">
              <w:r>
                <w:rPr/>
                <w:t>No Acknowledgement</w:t>
              </w:r>
            </w:ins>
          </w:p>
          <w:p>
            <w:pPr>
              <w:pStyle w:val="Body"/>
              <w:keepNext w:val="true"/>
              <w:spacing w:before="0" w:after="120"/>
              <w:jc w:val="both"/>
              <w:rPr/>
            </w:pPr>
            <w:ins w:id="103" w:author="Srinivas Kandala" w:date="2002-02-19T18:59:00Z">
              <w:r>
                <w:rPr/>
                <w:t>The addressed recipient takes no action</w:t>
              </w:r>
            </w:ins>
            <w:ins w:id="104" w:author="Srinivas Kandala" w:date="2002-02-22T11:06:00Z">
              <w:r>
                <w:rPr/>
                <w:t xml:space="preserve"> upon receipt of the frame. The transmitter shall assume that the frame has been received successfully</w:t>
              </w:r>
            </w:ins>
            <w:ins w:id="105" w:author="Srinivas Kandala" w:date="2002-02-19T18:59:00Z">
              <w:r>
                <w:rPr/>
                <w:t xml:space="preserve"> without regard of the actual result.</w:t>
              </w:r>
            </w:ins>
          </w:p>
        </w:tc>
      </w:tr>
    </w:tbl>
    <w:p>
      <w:pPr>
        <w:pStyle w:val="Body"/>
        <w:rPr/>
      </w:pPr>
      <w:r>
        <w:rPr/>
      </w:r>
    </w:p>
    <w:p>
      <w:pPr>
        <w:pStyle w:val="Editor"/>
        <w:rPr/>
      </w:pPr>
      <w:r>
        <w:rPr/>
      </w:r>
    </w:p>
    <w:p>
      <w:pPr>
        <w:pStyle w:val="Editor"/>
        <w:rPr/>
      </w:pPr>
      <w:r>
        <w:rPr/>
        <w:t>Instruct the editor to make the following changes in subclause 7.2.1.3</w:t>
      </w:r>
    </w:p>
    <w:p>
      <w:pPr>
        <w:pStyle w:val="Body"/>
        <w:jc w:val="both"/>
        <w:rPr/>
      </w:pPr>
      <w:ins w:id="106" w:author="Srinivas Kandala" w:date="2002-02-13T13:22:00Z">
        <w:r>
          <w:rPr/>
          <w:t xml:space="preserve">When a QSTA receives a </w:t>
        </w:r>
      </w:ins>
      <w:ins w:id="107" w:author="Srinivas Kandala" w:date="2002-02-22T15:04:00Z">
        <w:r>
          <w:rPr/>
          <w:t>BurstAckReq</w:t>
        </w:r>
      </w:ins>
      <w:ins w:id="108" w:author="Srinivas Kandala" w:date="2002-02-13T13:22:00Z">
        <w:r>
          <w:rPr/>
          <w:t xml:space="preserve"> frame with </w:t>
        </w:r>
      </w:ins>
      <w:ins w:id="109" w:author="Srinivas Kandala" w:date="2002-02-22T15:05:00Z">
        <w:r>
          <w:rPr/>
          <w:t xml:space="preserve">Burst </w:t>
        </w:r>
      </w:ins>
      <w:ins w:id="110" w:author="Srinivas Kandala" w:date="2002-02-19T19:17:00Z">
        <w:r>
          <w:rPr/>
          <w:t>Ack Policy</w:t>
        </w:r>
      </w:ins>
      <w:ins w:id="111" w:author="Srinivas Kandala" w:date="2002-02-13T13:22:00Z">
        <w:r>
          <w:rPr/>
          <w:t xml:space="preserve"> set to</w:t>
        </w:r>
      </w:ins>
      <w:ins w:id="112" w:author="Srinivas Kandala" w:date="2002-02-13T13:26:00Z">
        <w:r>
          <w:rPr/>
          <w:t xml:space="preserve"> </w:t>
        </w:r>
      </w:ins>
      <w:ins w:id="113" w:author="Srinivas Kandala" w:date="2002-02-13T13:22:00Z">
        <w:r>
          <w:rPr/>
          <w:t xml:space="preserve">1, then the QSTA may respond with either an ACK frame or a BurstAck frame. If the recipient </w:t>
        </w:r>
      </w:ins>
      <w:ins w:id="114" w:author="Srinivas Kandala" w:date="2002-02-13T13:26:00Z">
        <w:r>
          <w:rPr/>
          <w:t xml:space="preserve">responds </w:t>
        </w:r>
      </w:ins>
      <w:ins w:id="115" w:author="Srinivas Kandala" w:date="2002-02-13T13:22:00Z">
        <w:r>
          <w:rPr/>
          <w:t>with an ACK frame</w:t>
        </w:r>
      </w:ins>
      <w:ins w:id="116" w:author="Srinivas Kandala" w:date="2002-02-13T13:26:00Z">
        <w:r>
          <w:rPr/>
          <w:t>,</w:t>
        </w:r>
      </w:ins>
      <w:ins w:id="117" w:author="Srinivas Kandala" w:date="2002-02-13T13:22:00Z">
        <w:r>
          <w:rPr/>
          <w:t xml:space="preserve"> it shall set the </w:t>
        </w:r>
      </w:ins>
      <w:ins w:id="118" w:author="Srinivas Kandala" w:date="2002-02-19T19:17:00Z">
        <w:r>
          <w:rPr/>
          <w:t>Wait</w:t>
        </w:r>
      </w:ins>
      <w:ins w:id="119" w:author="Srinivas Kandala" w:date="2002-02-13T13:22:00Z">
        <w:r>
          <w:rPr/>
          <w:t xml:space="preserve"> subfield to 1. The </w:t>
        </w:r>
      </w:ins>
      <w:ins w:id="120" w:author="Srinivas Kandala" w:date="2002-02-19T19:18:00Z">
        <w:r>
          <w:rPr/>
          <w:t>Wait</w:t>
        </w:r>
      </w:ins>
      <w:ins w:id="121" w:author="Srinivas Kandala" w:date="2002-02-13T13:22:00Z">
        <w:r>
          <w:rPr/>
          <w:t xml:space="preserve"> bit shall be set to 0 in all other</w:t>
        </w:r>
      </w:ins>
      <w:ins w:id="122" w:author="Srinivas Kandala" w:date="2002-02-19T19:18:00Z">
        <w:r>
          <w:rPr/>
          <w:t xml:space="preserve"> ACK</w:t>
        </w:r>
      </w:ins>
      <w:ins w:id="123" w:author="Srinivas Kandala" w:date="2002-02-13T13:22:00Z">
        <w:r>
          <w:rPr/>
          <w:t xml:space="preserve"> frames.</w:t>
        </w:r>
      </w:ins>
    </w:p>
    <w:p>
      <w:pPr>
        <w:pStyle w:val="Editor"/>
        <w:rPr/>
      </w:pPr>
      <w:r>
        <w:rPr/>
      </w:r>
    </w:p>
    <w:p>
      <w:pPr>
        <w:pStyle w:val="Editor"/>
        <w:rPr/>
      </w:pPr>
      <w:r>
        <w:rPr/>
        <w:t>Instruct the editor to modify subclause 7.2.1.7 as follows:</w:t>
      </w:r>
    </w:p>
    <w:p>
      <w:pPr>
        <w:pStyle w:val="Heading4"/>
        <w:numPr>
          <w:ilvl w:val="0"/>
          <w:numId w:val="0"/>
        </w:numPr>
        <w:ind w:left="0" w:hanging="0"/>
        <w:rPr/>
      </w:pPr>
      <w:r>
        <w:rPr/>
        <w:t>7.2.1.7 Burst Acknowledgement Request (BurstAckReq) frame format</w:t>
      </w:r>
    </w:p>
    <w:p>
      <w:pPr>
        <w:pStyle w:val="Body"/>
        <w:jc w:val="both"/>
        <w:rPr/>
      </w:pPr>
      <w:r>
        <w:rPr/>
        <w:t>The frame format of the Burst Acknowledgement Request (BurstAckReq) frame is defined in Figure 21.3.</w:t>
      </w:r>
    </w:p>
    <w:tbl>
      <w:tblPr>
        <w:tblW w:w="9054" w:type="dxa"/>
        <w:jc w:val="left"/>
        <w:tblInd w:w="-15" w:type="dxa"/>
        <w:tblLayout w:type="fixed"/>
        <w:tblCellMar>
          <w:top w:w="0" w:type="dxa"/>
          <w:left w:w="108" w:type="dxa"/>
          <w:bottom w:w="0" w:type="dxa"/>
          <w:right w:w="108" w:type="dxa"/>
        </w:tblCellMar>
      </w:tblPr>
      <w:tblGrid>
        <w:gridCol w:w="954"/>
        <w:gridCol w:w="990"/>
        <w:gridCol w:w="540"/>
        <w:gridCol w:w="540"/>
        <w:gridCol w:w="1206"/>
        <w:gridCol w:w="1260"/>
        <w:gridCol w:w="1260"/>
        <w:gridCol w:w="1080"/>
        <w:gridCol w:w="1224"/>
      </w:tblGrid>
      <w:tr>
        <w:trPr>
          <w:trHeight w:val="420" w:hRule="atLeast"/>
        </w:trPr>
        <w:tc>
          <w:tcPr>
            <w:tcW w:w="95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8"/>
              </w:rPr>
            </w:pPr>
            <w:del w:id="124" w:author="Srinivas Kandala" w:date="2002-02-22T11:14:00Z">
              <w:r>
                <w:rPr>
                  <w:rFonts w:cs="Arial" w:ascii="Arial" w:hAnsi="Arial"/>
                  <w:sz w:val="18"/>
                </w:rPr>
                <w:delText>Octets: 2</w:delText>
              </w:r>
            </w:del>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5" w:author="Srinivas Kandala" w:date="2002-02-22T11:14:00Z">
              <w:r>
                <w:rPr>
                  <w:rFonts w:cs="Arial" w:ascii="Arial" w:hAnsi="Arial"/>
                  <w:sz w:val="18"/>
                </w:rPr>
                <w:delText>2</w:delText>
              </w:r>
            </w:del>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6" w:author="Srinivas Kandala" w:date="2002-02-22T11:14:00Z">
              <w:r>
                <w:rPr>
                  <w:rFonts w:cs="Arial" w:ascii="Arial" w:hAnsi="Arial"/>
                  <w:sz w:val="18"/>
                </w:rPr>
                <w:delText>6</w:delText>
              </w:r>
            </w:del>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7" w:author="Srinivas Kandala" w:date="2002-02-22T11:14:00Z">
              <w:r>
                <w:rPr>
                  <w:rFonts w:cs="Arial" w:ascii="Arial" w:hAnsi="Arial"/>
                  <w:sz w:val="18"/>
                </w:rPr>
                <w:delText>6</w:delText>
              </w:r>
            </w:del>
          </w:p>
        </w:tc>
        <w:tc>
          <w:tcPr>
            <w:tcW w:w="120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del w:id="128" w:author="Srinivas Kandala" w:date="2002-02-22T11:14:00Z">
              <w:r>
                <w:rPr>
                  <w:rFonts w:cs="Arial" w:ascii="Arial" w:hAnsi="Arial"/>
                  <w:sz w:val="18"/>
                </w:rPr>
                <w:delText>2</w:delText>
              </w:r>
            </w:del>
          </w:p>
        </w:tc>
        <w:tc>
          <w:tcPr>
            <w:tcW w:w="360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sz w:val="18"/>
              </w:rPr>
            </w:pPr>
            <w:del w:id="129" w:author="Srinivas Kandala" w:date="2002-02-22T11:14:00Z">
              <w:r>
                <w:rPr>
                  <w:rFonts w:cs="Arial" w:ascii="Arial" w:hAnsi="Arial"/>
                  <w:sz w:val="18"/>
                </w:rPr>
                <w:delText>1</w:delText>
              </w:r>
            </w:del>
          </w:p>
        </w:tc>
        <w:tc>
          <w:tcPr>
            <w:tcW w:w="122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8"/>
              </w:rPr>
            </w:pPr>
            <w:del w:id="130" w:author="Srinivas Kandala" w:date="2002-02-22T11:14:00Z">
              <w:r>
                <w:rPr>
                  <w:rFonts w:cs="Arial" w:ascii="Arial" w:hAnsi="Arial"/>
                  <w:sz w:val="18"/>
                </w:rPr>
                <w:delText>4</w:delText>
              </w:r>
            </w:del>
          </w:p>
        </w:tc>
      </w:tr>
      <w:tr>
        <w:trPr>
          <w:trHeight w:val="789" w:hRule="atLeast"/>
        </w:trPr>
        <w:tc>
          <w:tcPr>
            <w:tcW w:w="954"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b/>
                <w:b/>
                <w:sz w:val="18"/>
              </w:rPr>
            </w:pPr>
            <w:del w:id="131" w:author="Srinivas Kandala" w:date="2002-02-22T11:14:00Z">
              <w:r>
                <w:rPr>
                  <w:rFonts w:cs="Arial" w:ascii="Arial" w:hAnsi="Arial"/>
                  <w:b/>
                  <w:sz w:val="18"/>
                </w:rPr>
                <w:delText>Frame Control</w:delText>
              </w:r>
            </w:del>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2" w:author="Srinivas Kandala" w:date="2002-02-22T11:14:00Z">
              <w:r>
                <w:rPr>
                  <w:rFonts w:cs="Arial" w:ascii="Arial" w:hAnsi="Arial"/>
                  <w:b/>
                  <w:sz w:val="18"/>
                </w:rPr>
                <w:delText>Duration/ID</w:delText>
              </w:r>
            </w:del>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3" w:author="Srinivas Kandala" w:date="2002-02-22T11:14:00Z">
              <w:r>
                <w:rPr>
                  <w:rFonts w:cs="Arial" w:ascii="Arial" w:hAnsi="Arial"/>
                  <w:b/>
                  <w:sz w:val="18"/>
                </w:rPr>
                <w:delText>RA</w:delText>
              </w:r>
            </w:del>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4" w:author="Srinivas Kandala" w:date="2002-02-22T11:14:00Z">
              <w:r>
                <w:rPr>
                  <w:rFonts w:cs="Arial" w:ascii="Arial" w:hAnsi="Arial"/>
                  <w:b/>
                  <w:sz w:val="18"/>
                </w:rPr>
                <w:delText>TA</w:delText>
              </w:r>
            </w:del>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del w:id="135" w:author="Srinivas Kandala" w:date="2002-02-22T11:14:00Z">
              <w:r>
                <w:rPr>
                  <w:rFonts w:cs="Arial" w:ascii="Arial" w:hAnsi="Arial"/>
                  <w:b/>
                  <w:sz w:val="18"/>
                </w:rPr>
                <w:delText>Burst Ack Starting Sequence Control</w:delText>
              </w:r>
            </w:del>
          </w:p>
        </w:tc>
        <w:tc>
          <w:tcPr>
            <w:tcW w:w="3600" w:type="dxa"/>
            <w:gridSpan w:val="3"/>
            <w:tcBorders>
              <w:top w:val="single" w:sz="6" w:space="0" w:color="000000"/>
              <w:left w:val="single" w:sz="6" w:space="0" w:color="000000"/>
              <w:bottom w:val="single" w:sz="6" w:space="0" w:color="000000"/>
              <w:right w:val="single" w:sz="6" w:space="0" w:color="000000"/>
            </w:tcBorders>
          </w:tcPr>
          <w:p>
            <w:pPr>
              <w:pStyle w:val="Body"/>
              <w:spacing w:before="0" w:after="120"/>
              <w:rPr>
                <w:rFonts w:ascii="Arial" w:hAnsi="Arial" w:cs="Arial"/>
                <w:b/>
                <w:b/>
                <w:sz w:val="18"/>
              </w:rPr>
            </w:pPr>
            <w:del w:id="136" w:author="Srinivas Kandala" w:date="2002-02-22T11:14:00Z">
              <w:r>
                <w:rPr>
                  <w:rFonts w:cs="Arial" w:ascii="Arial" w:hAnsi="Arial"/>
                  <w:b/>
                  <w:i/>
                  <w:sz w:val="18"/>
                </w:rPr>
                <w:delText>BAR Control</w:delText>
              </w:r>
            </w:del>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b/>
                <w:b/>
                <w:sz w:val="18"/>
              </w:rPr>
            </w:pPr>
            <w:del w:id="137" w:author="Srinivas Kandala" w:date="2002-02-22T11:14:00Z">
              <w:r>
                <w:rPr>
                  <w:rFonts w:cs="Arial" w:ascii="Arial" w:hAnsi="Arial"/>
                  <w:b/>
                  <w:sz w:val="18"/>
                </w:rPr>
                <w:delText>FCS</w:delText>
              </w:r>
            </w:del>
          </w:p>
        </w:tc>
      </w:tr>
      <w:tr>
        <w:trPr>
          <w:trHeight w:val="472"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del w:id="138" w:author="Srinivas Kandala" w:date="2002-02-22T11:14:00Z">
              <w:r>
                <w:rPr>
                  <w:rFonts w:cs="Arial" w:ascii="Arial" w:hAnsi="Arial"/>
                  <w:b/>
                  <w:i/>
                  <w:sz w:val="18"/>
                </w:rPr>
                <w:delText>Bits: 0-2</w:delText>
              </w:r>
            </w:del>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del w:id="139" w:author="Srinivas Kandala" w:date="2002-02-22T11:14:00Z">
              <w:r>
                <w:rPr>
                  <w:rFonts w:cs="Arial" w:ascii="Arial" w:hAnsi="Arial"/>
                  <w:b/>
                  <w:i/>
                  <w:sz w:val="18"/>
                </w:rPr>
                <w:delText>3</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del w:id="140" w:author="Srinivas Kandala" w:date="2002-02-22T11:14:00Z">
              <w:r>
                <w:rPr>
                  <w:rFonts w:cs="Arial" w:ascii="Arial" w:hAnsi="Arial"/>
                  <w:b/>
                  <w:i/>
                  <w:sz w:val="18"/>
                </w:rPr>
                <w:delText>4-7</w:delText>
              </w:r>
            </w:del>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471"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del w:id="141" w:author="Srinivas Kandala" w:date="2002-02-22T11:14:00Z">
              <w:r>
                <w:rPr>
                  <w:rFonts w:cs="Arial" w:ascii="Arial" w:hAnsi="Arial"/>
                  <w:b/>
                  <w:sz w:val="18"/>
                </w:rPr>
                <w:delText>Reserved</w:delText>
              </w:r>
            </w:del>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del w:id="142" w:author="Srinivas Kandala" w:date="2002-02-22T11:14:00Z">
              <w:r>
                <w:rPr>
                  <w:rFonts w:cs="Arial" w:ascii="Arial" w:hAnsi="Arial"/>
                  <w:b/>
                  <w:sz w:val="18"/>
                </w:rPr>
                <w:delText>Burst Ack Stop</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del w:id="143" w:author="Srinivas Kandala" w:date="2002-02-22T11:14:00Z">
              <w:r>
                <w:rPr>
                  <w:rFonts w:cs="Arial" w:ascii="Arial" w:hAnsi="Arial"/>
                  <w:b/>
                  <w:sz w:val="18"/>
                </w:rPr>
                <w:delText>TID</w:delText>
              </w:r>
            </w:del>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rPr/>
      </w:pPr>
      <w:del w:id="144" w:author="Srinivas Kandala" w:date="2002-02-22T11:14:00Z">
        <w:r>
          <w:rPr/>
          <w:delText>Figure 21.3 – BurstAck Request Frame Format</w:delText>
        </w:r>
      </w:del>
    </w:p>
    <w:tbl>
      <w:tblPr>
        <w:tblW w:w="7848" w:type="dxa"/>
        <w:jc w:val="left"/>
        <w:tblInd w:w="-123" w:type="dxa"/>
        <w:tblLayout w:type="fixed"/>
        <w:tblCellMar>
          <w:top w:w="0" w:type="dxa"/>
          <w:left w:w="108" w:type="dxa"/>
          <w:bottom w:w="0" w:type="dxa"/>
          <w:right w:w="108" w:type="dxa"/>
        </w:tblCellMar>
      </w:tblPr>
      <w:tblGrid>
        <w:gridCol w:w="918"/>
        <w:gridCol w:w="1080"/>
        <w:gridCol w:w="540"/>
        <w:gridCol w:w="540"/>
        <w:gridCol w:w="1080"/>
        <w:gridCol w:w="1080"/>
        <w:gridCol w:w="810"/>
        <w:gridCol w:w="1170"/>
        <w:gridCol w:w="630"/>
      </w:tblGrid>
      <w:tr>
        <w:trPr>
          <w:trHeight w:val="173" w:hRule="atLeast"/>
        </w:trPr>
        <w:tc>
          <w:tcPr>
            <w:tcW w:w="918" w:type="dxa"/>
            <w:vMerge w:val="restart"/>
            <w:tcBorders>
              <w:top w:val="single" w:sz="12" w:space="0" w:color="000000"/>
              <w:left w:val="single" w:sz="12" w:space="0" w:color="000000"/>
              <w:right w:val="single" w:sz="6" w:space="0" w:color="000000"/>
            </w:tcBorders>
          </w:tcPr>
          <w:p>
            <w:pPr>
              <w:pStyle w:val="Body"/>
              <w:spacing w:before="0" w:after="120"/>
              <w:jc w:val="center"/>
              <w:rPr>
                <w:b/>
                <w:b/>
              </w:rPr>
            </w:pPr>
            <w:ins w:id="145" w:author="Srinivas Kandala" w:date="2002-02-22T11:18:00Z">
              <w:r>
                <w:rPr>
                  <w:b/>
                </w:rPr>
                <w:t>Octets: 2</w:t>
              </w:r>
            </w:ins>
          </w:p>
        </w:tc>
        <w:tc>
          <w:tcPr>
            <w:tcW w:w="108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46" w:author="Srinivas Kandala" w:date="2002-02-22T11:18:00Z">
              <w:r>
                <w:rPr>
                  <w:b/>
                </w:rPr>
                <w:t>2</w:t>
              </w:r>
            </w:ins>
          </w:p>
        </w:tc>
        <w:tc>
          <w:tcPr>
            <w:tcW w:w="54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47" w:author="Srinivas Kandala" w:date="2002-02-22T11:18:00Z">
              <w:r>
                <w:rPr>
                  <w:b/>
                </w:rPr>
                <w:t>6</w:t>
              </w:r>
            </w:ins>
          </w:p>
        </w:tc>
        <w:tc>
          <w:tcPr>
            <w:tcW w:w="54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48" w:author="Srinivas Kandala" w:date="2002-02-22T11:18:00Z">
              <w:r>
                <w:rPr>
                  <w:b/>
                </w:rPr>
                <w:t>6</w:t>
              </w:r>
            </w:ins>
          </w:p>
        </w:tc>
        <w:tc>
          <w:tcPr>
            <w:tcW w:w="297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b/>
                <w:b/>
              </w:rPr>
            </w:pPr>
            <w:ins w:id="149" w:author="Srinivas Kandala" w:date="2002-02-22T11:19:00Z">
              <w:r>
                <w:rPr>
                  <w:b/>
                </w:rPr>
                <w:t>2</w:t>
              </w:r>
            </w:ins>
          </w:p>
        </w:tc>
        <w:tc>
          <w:tcPr>
            <w:tcW w:w="1170" w:type="dxa"/>
            <w:vMerge w:val="restart"/>
            <w:tcBorders>
              <w:top w:val="single" w:sz="12" w:space="0" w:color="000000"/>
              <w:left w:val="single" w:sz="6" w:space="0" w:color="000000"/>
              <w:right w:val="single" w:sz="6" w:space="0" w:color="000000"/>
            </w:tcBorders>
          </w:tcPr>
          <w:p>
            <w:pPr>
              <w:pStyle w:val="Body"/>
              <w:spacing w:before="0" w:after="120"/>
              <w:jc w:val="center"/>
              <w:rPr>
                <w:b/>
                <w:b/>
              </w:rPr>
            </w:pPr>
            <w:ins w:id="150" w:author="Srinivas Kandala" w:date="2002-02-22T11:19:00Z">
              <w:r>
                <w:rPr>
                  <w:b/>
                </w:rPr>
                <w:t>2</w:t>
              </w:r>
            </w:ins>
          </w:p>
        </w:tc>
        <w:tc>
          <w:tcPr>
            <w:tcW w:w="630" w:type="dxa"/>
            <w:vMerge w:val="restart"/>
            <w:tcBorders>
              <w:top w:val="single" w:sz="12" w:space="0" w:color="000000"/>
              <w:left w:val="single" w:sz="6" w:space="0" w:color="000000"/>
              <w:right w:val="single" w:sz="12" w:space="0" w:color="000000"/>
            </w:tcBorders>
          </w:tcPr>
          <w:p>
            <w:pPr>
              <w:pStyle w:val="Body"/>
              <w:spacing w:before="0" w:after="120"/>
              <w:jc w:val="center"/>
              <w:rPr>
                <w:b/>
                <w:b/>
              </w:rPr>
            </w:pPr>
            <w:ins w:id="151" w:author="Srinivas Kandala" w:date="2002-02-22T11:19:00Z">
              <w:r>
                <w:rPr>
                  <w:b/>
                </w:rPr>
                <w:t>4</w:t>
              </w:r>
            </w:ins>
          </w:p>
        </w:tc>
      </w:tr>
      <w:tr>
        <w:trPr>
          <w:trHeight w:val="172" w:hRule="atLeast"/>
        </w:trPr>
        <w:tc>
          <w:tcPr>
            <w:tcW w:w="918" w:type="dxa"/>
            <w:vMerge w:val="continue"/>
            <w:tcBorders>
              <w:top w:val="single" w:sz="12" w:space="0" w:color="000000"/>
              <w:left w:val="single" w:sz="12"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2970" w:type="dxa"/>
            <w:gridSpan w:val="3"/>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52" w:author="Srinivas Kandala" w:date="2002-02-22T11:19:00Z">
              <w:r>
                <w:rPr>
                  <w:b/>
                </w:rPr>
                <w:t>BAR Control</w:t>
              </w:r>
            </w:ins>
          </w:p>
        </w:tc>
        <w:tc>
          <w:tcPr>
            <w:tcW w:w="1170" w:type="dxa"/>
            <w:vMerge w:val="continue"/>
            <w:tcBorders>
              <w:top w:val="single" w:sz="12" w:space="0" w:color="000000"/>
              <w:left w:val="single" w:sz="6" w:space="0" w:color="000000"/>
              <w:right w:val="single" w:sz="6" w:space="0" w:color="000000"/>
            </w:tcBorders>
          </w:tcPr>
          <w:p>
            <w:pPr>
              <w:pStyle w:val="Body"/>
              <w:snapToGrid w:val="false"/>
              <w:spacing w:before="0" w:after="120"/>
              <w:jc w:val="center"/>
              <w:rPr>
                <w:b/>
                <w:b/>
              </w:rPr>
            </w:pPr>
            <w:r>
              <w:rPr>
                <w:b/>
              </w:rPr>
            </w:r>
          </w:p>
        </w:tc>
        <w:tc>
          <w:tcPr>
            <w:tcW w:w="630" w:type="dxa"/>
            <w:vMerge w:val="continue"/>
            <w:tcBorders>
              <w:top w:val="single" w:sz="12" w:space="0" w:color="000000"/>
              <w:left w:val="single" w:sz="6" w:space="0" w:color="000000"/>
              <w:right w:val="single" w:sz="12" w:space="0" w:color="000000"/>
            </w:tcBorders>
          </w:tcPr>
          <w:p>
            <w:pPr>
              <w:pStyle w:val="Body"/>
              <w:snapToGrid w:val="false"/>
              <w:spacing w:before="0" w:after="120"/>
              <w:jc w:val="center"/>
              <w:rPr>
                <w:b/>
                <w:b/>
              </w:rPr>
            </w:pPr>
            <w:r>
              <w:rPr>
                <w:b/>
              </w:rPr>
            </w:r>
          </w:p>
        </w:tc>
      </w:tr>
      <w:tr>
        <w:trPr>
          <w:trHeight w:val="293" w:hRule="atLeast"/>
        </w:trPr>
        <w:tc>
          <w:tcPr>
            <w:tcW w:w="918"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b/>
                <w:b/>
              </w:rPr>
            </w:pPr>
            <w:ins w:id="153" w:author="Srinivas Kandala" w:date="2002-02-22T11:19:00Z">
              <w:r>
                <w:rPr>
                  <w:b/>
                </w:rPr>
                <w:t>Frame Control</w:t>
              </w:r>
            </w:ins>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54" w:author="Srinivas Kandala" w:date="2002-02-22T11:19:00Z">
              <w:r>
                <w:rPr>
                  <w:b/>
                </w:rPr>
                <w:t>Duration/ID</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55" w:author="Srinivas Kandala" w:date="2002-02-22T11:19:00Z">
              <w:r>
                <w:rPr>
                  <w:b/>
                </w:rPr>
                <w:t>RA</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56" w:author="Srinivas Kandala" w:date="2002-02-22T11:19:00Z">
              <w:r>
                <w:rPr>
                  <w:b/>
                </w:rPr>
                <w:t>TA</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i/>
                <w:i/>
              </w:rPr>
            </w:pPr>
            <w:ins w:id="157" w:author="Srinivas Kandala" w:date="2002-02-22T11:21:00Z">
              <w:r>
                <w:rPr>
                  <w:b/>
                  <w:i/>
                </w:rPr>
                <w:t>Bits: 0-10</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i/>
                <w:i/>
              </w:rPr>
            </w:pPr>
            <w:ins w:id="158" w:author="Srinivas Kandala" w:date="2002-02-22T11:21:00Z">
              <w:r>
                <w:rPr>
                  <w:b/>
                  <w:i/>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i/>
                <w:i/>
              </w:rPr>
            </w:pPr>
            <w:ins w:id="159" w:author="Srinivas Kandala" w:date="2002-02-22T11:22:00Z">
              <w:r>
                <w:rPr>
                  <w:b/>
                  <w:i/>
                </w:rPr>
                <w:t>12-15</w:t>
              </w:r>
            </w:ins>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b/>
                <w:b/>
              </w:rPr>
            </w:pPr>
            <w:ins w:id="160" w:author="Srinivas Kandala" w:date="2002-02-22T11:22:00Z">
              <w:r>
                <w:rPr>
                  <w:b/>
                </w:rPr>
                <w:t>Burst Ack Starting Sequence Control</w:t>
              </w:r>
            </w:ins>
          </w:p>
        </w:tc>
        <w:tc>
          <w:tcPr>
            <w:tcW w:w="630"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b/>
                <w:b/>
              </w:rPr>
            </w:pPr>
            <w:ins w:id="161" w:author="Srinivas Kandala" w:date="2002-02-22T11:22:00Z">
              <w:r>
                <w:rPr>
                  <w:b/>
                </w:rPr>
                <w:t>FCS</w:t>
              </w:r>
            </w:ins>
          </w:p>
        </w:tc>
      </w:tr>
      <w:tr>
        <w:trPr>
          <w:trHeight w:val="292" w:hRule="atLeast"/>
        </w:trPr>
        <w:tc>
          <w:tcPr>
            <w:tcW w:w="918"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62" w:author="Srinivas Kandala" w:date="2002-02-22T11:22:00Z">
              <w:r>
                <w:rPr>
                  <w:b/>
                </w:rPr>
                <w:t>Reserved</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63" w:author="Srinivas Kandala" w:date="2002-02-22T11:22:00Z">
              <w:r>
                <w:rPr>
                  <w:b/>
                </w:rPr>
                <w:t>Burst Ack Policy</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64" w:author="Srinivas Kandala" w:date="2002-02-22T11:22:00Z">
              <w:r>
                <w:rPr>
                  <w:b/>
                </w:rPr>
                <w:t>TID</w:t>
              </w:r>
            </w:ins>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630"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b/>
                <w:b/>
              </w:rPr>
            </w:pPr>
            <w:r>
              <w:rPr>
                <w:b/>
              </w:rPr>
            </w:r>
          </w:p>
        </w:tc>
      </w:tr>
    </w:tbl>
    <w:p>
      <w:pPr>
        <w:pStyle w:val="Caption"/>
        <w:rPr/>
      </w:pPr>
      <w:ins w:id="165" w:author="Srinivas Kandala" w:date="2002-02-22T11:25:00Z">
        <w:r>
          <w:rPr/>
          <w:t>Figure 21.3 – BurstAckReq frame</w:t>
        </w:r>
      </w:ins>
    </w:p>
    <w:p>
      <w:pPr>
        <w:pStyle w:val="Body"/>
        <w:jc w:val="both"/>
        <w:rPr/>
      </w:pPr>
      <w:r>
        <w:rPr/>
        <w:t xml:space="preserve">The value of Duration/ID shall be such that it covers at least one SIFS and one BurstAck frame. </w:t>
      </w:r>
      <w:ins w:id="166" w:author="Srinivas Kandala" w:date="2002-02-22T11:52:00Z">
        <w:r>
          <w:rPr/>
          <w:t>The BAR Control field contains the Burst Ack Policy subfield and the TID subfield. The Burst Ack Policy subfield of BAR Control is set to 1 if an immediate Burst Ack is expected, else</w:t>
        </w:r>
      </w:ins>
      <w:ins w:id="167" w:author="Srinivas Kandala" w:date="2002-02-22T15:06:00Z">
        <w:r>
          <w:rPr/>
          <w:t xml:space="preserve"> 0 if</w:t>
        </w:r>
      </w:ins>
      <w:ins w:id="168" w:author="Srinivas Kandala" w:date="2002-02-22T11:53:00Z">
        <w:r>
          <w:rPr/>
          <w:t xml:space="preserve"> a delayed Burst Ack is expected. </w:t>
        </w:r>
      </w:ins>
      <w:ins w:id="169" w:author="Srinivas Kandala" w:date="2002-02-22T11:26:00Z">
        <w:r>
          <w:rPr/>
          <w:t xml:space="preserve">The TID subfield of BAR Control contains the TID for which a BurstAck </w:t>
        </w:r>
      </w:ins>
      <w:ins w:id="170" w:author="Srinivas Kandala" w:date="2002-02-22T15:07:00Z">
        <w:r>
          <w:rPr/>
          <w:t>frame</w:t>
        </w:r>
      </w:ins>
      <w:ins w:id="171" w:author="Srinivas Kandala" w:date="2002-02-22T11:26:00Z">
        <w:r>
          <w:rPr/>
          <w:t xml:space="preserve"> is requested. </w:t>
        </w:r>
      </w:ins>
      <w:r>
        <w:rPr/>
        <w:t xml:space="preserve">The Burst Ack Starting Sequence Control defines an MPDU sequence number equal to (Starting Sequence Control * 16) + Fragment Number.  </w:t>
      </w:r>
      <w:del w:id="172" w:author="Srinivas Kandala" w:date="2002-02-22T11:26:00Z">
        <w:r>
          <w:rPr/>
          <w:delText>The Burst Ack Stop subfield of BAR Control, when set to 1, indicates to the  receiver that the sender does not intend to send any more burst ack requests and that the receiver can release any resources that have been allocated for the burst and 0 otherwise.The TID subfield of BAR Control contains the TID for which a BurstAck response is requested.</w:delText>
        </w:r>
      </w:del>
    </w:p>
    <w:p>
      <w:pPr>
        <w:pStyle w:val="Editor"/>
        <w:rPr/>
      </w:pPr>
      <w:r>
        <w:rPr/>
        <w:t>Instruct the editor to modify subclause 7.2.1.8 as follows:</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12114" w:type="dxa"/>
        <w:jc w:val="left"/>
        <w:tblInd w:w="21" w:type="dxa"/>
        <w:tblLayout w:type="fixed"/>
        <w:tblCellMar>
          <w:top w:w="0" w:type="dxa"/>
          <w:left w:w="108" w:type="dxa"/>
          <w:bottom w:w="0" w:type="dxa"/>
          <w:right w:w="108" w:type="dxa"/>
        </w:tblCellMar>
      </w:tblPr>
      <w:tblGrid>
        <w:gridCol w:w="954"/>
        <w:gridCol w:w="1080"/>
        <w:gridCol w:w="630"/>
        <w:gridCol w:w="540"/>
        <w:gridCol w:w="1170"/>
        <w:gridCol w:w="810"/>
        <w:gridCol w:w="1080"/>
        <w:gridCol w:w="1080"/>
        <w:gridCol w:w="990"/>
        <w:gridCol w:w="900"/>
        <w:gridCol w:w="1080"/>
        <w:gridCol w:w="1080"/>
        <w:gridCol w:w="720"/>
      </w:tblGrid>
      <w:tr>
        <w:trPr>
          <w:trHeight w:val="446" w:hRule="atLeast"/>
        </w:trPr>
        <w:tc>
          <w:tcPr>
            <w:tcW w:w="954"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del w:id="173" w:author="Srinivas Kandala" w:date="2002-02-12T17:27:00Z">
              <w:r>
                <w:rPr/>
                <w:delText>Octets: 2</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4" w:author="Srinivas Kandala" w:date="2002-02-12T17:27:00Z">
              <w:r>
                <w:rPr/>
                <w:delText>2</w:delText>
              </w:r>
            </w:del>
          </w:p>
        </w:tc>
        <w:tc>
          <w:tcPr>
            <w:tcW w:w="63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5" w:author="Srinivas Kandala" w:date="2002-02-12T17:27:00Z">
              <w:r>
                <w:rPr/>
                <w:delText>6</w:delText>
              </w:r>
            </w:del>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6" w:author="Srinivas Kandala" w:date="2002-02-12T17:27:00Z">
              <w:r>
                <w:rPr/>
                <w:delText>6</w:delText>
              </w:r>
            </w:del>
          </w:p>
        </w:tc>
        <w:tc>
          <w:tcPr>
            <w:tcW w:w="4140" w:type="dxa"/>
            <w:gridSpan w:val="4"/>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7" w:author="Srinivas Kandala" w:date="2002-02-12T17:27:00Z">
              <w:r>
                <w:rPr/>
                <w:delText>2</w:delText>
              </w:r>
            </w:del>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8" w:author="Srinivas Kandala" w:date="2002-02-12T17:28:00Z">
              <w:r>
                <w:rPr/>
                <w:delText>1</w:delText>
              </w:r>
            </w:del>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79" w:author="Srinivas Kandala" w:date="2002-02-12T17:28:00Z">
              <w:r>
                <w:rPr/>
                <w:delText>1</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del w:id="180" w:author="Srinivas Kandala" w:date="2002-02-12T17:28:00Z">
              <w:r>
                <w:rPr/>
                <w:delText>2</w:delText>
              </w:r>
            </w:del>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Heading1"/>
              <w:numPr>
                <w:ilvl w:val="0"/>
                <w:numId w:val="0"/>
              </w:numPr>
              <w:spacing w:before="60" w:after="240"/>
              <w:ind w:left="0" w:hanging="0"/>
              <w:jc w:val="center"/>
              <w:rPr/>
            </w:pPr>
            <w:del w:id="181" w:author="Srinivas Kandala" w:date="2002-02-12T17:28:00Z">
              <w:r>
                <w:rPr/>
                <w:delText>Bitmap Size</w:delText>
              </w:r>
            </w:del>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Heading1"/>
              <w:numPr>
                <w:ilvl w:val="0"/>
                <w:numId w:val="0"/>
              </w:numPr>
              <w:spacing w:before="60" w:after="240"/>
              <w:ind w:left="0" w:hanging="0"/>
              <w:jc w:val="center"/>
              <w:rPr/>
            </w:pPr>
            <w:del w:id="182" w:author="Srinivas Kandala" w:date="2002-02-12T17:28:00Z">
              <w:r>
                <w:rPr/>
                <w:delText>4</w:delText>
              </w:r>
            </w:del>
          </w:p>
        </w:tc>
      </w:tr>
      <w:tr>
        <w:trPr>
          <w:trHeight w:val="446" w:hRule="atLeast"/>
        </w:trPr>
        <w:tc>
          <w:tcPr>
            <w:tcW w:w="954"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sz w:val="64"/>
              </w:rPr>
            </w:pPr>
            <w:r>
              <w:rPr>
                <w:sz w:val="64"/>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3" w:author="Srinivas Kandala" w:date="2002-02-12T17:27:00Z">
              <w:r>
                <w:rPr/>
                <w:delText>Bit 0-7</w:delText>
              </w:r>
            </w:del>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4" w:author="Srinivas Kandala" w:date="2002-02-12T17:27:00Z">
              <w:r>
                <w:rPr/>
                <w:delText>Bit 8</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5" w:author="Srinivas Kandala" w:date="2002-02-12T17:28:00Z">
              <w:r>
                <w:rPr/>
                <w:delText>Bit 9-11</w:delText>
              </w:r>
            </w:del>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del w:id="186" w:author="Srinivas Kandala" w:date="2002-02-12T17:28:00Z">
              <w:r>
                <w:rPr/>
                <w:delText>Bit 12-15</w:delText>
              </w:r>
            </w:del>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Heading1"/>
              <w:numPr>
                <w:ilvl w:val="0"/>
                <w:numId w:val="0"/>
              </w:numPr>
              <w:snapToGrid w:val="false"/>
              <w:spacing w:before="60" w:after="240"/>
              <w:ind w:left="432" w:hanging="0"/>
              <w:jc w:val="center"/>
              <w:rPr/>
            </w:pPr>
            <w:r>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Heading1"/>
              <w:numPr>
                <w:ilvl w:val="0"/>
                <w:numId w:val="0"/>
              </w:numPr>
              <w:snapToGrid w:val="false"/>
              <w:spacing w:before="60" w:after="240"/>
              <w:ind w:left="432" w:hanging="0"/>
              <w:jc w:val="center"/>
              <w:rPr/>
            </w:pPr>
            <w:r>
              <w:rPr/>
            </w:r>
          </w:p>
        </w:tc>
      </w:tr>
      <w:tr>
        <w:trPr>
          <w:trHeight w:val="705" w:hRule="atLeast"/>
        </w:trPr>
        <w:tc>
          <w:tcPr>
            <w:tcW w:w="954" w:type="dxa"/>
            <w:tcBorders>
              <w:top w:val="single" w:sz="6" w:space="0" w:color="000000"/>
              <w:left w:val="single" w:sz="12" w:space="0" w:color="000000"/>
              <w:bottom w:val="single" w:sz="12" w:space="0" w:color="000000"/>
              <w:right w:val="single" w:sz="6" w:space="0" w:color="000000"/>
            </w:tcBorders>
          </w:tcPr>
          <w:p>
            <w:pPr>
              <w:pStyle w:val="Body"/>
              <w:jc w:val="center"/>
              <w:rPr>
                <w:b/>
                <w:b/>
                <w:del w:id="188" w:author="Srinivas Kandala" w:date="2002-02-12T17:27:00Z"/>
              </w:rPr>
            </w:pPr>
            <w:del w:id="187" w:author="Srinivas Kandala" w:date="2002-02-12T17:27:00Z">
              <w:r>
                <w:rPr>
                  <w:b/>
                </w:rPr>
                <w:delText>Frame</w:delText>
              </w:r>
            </w:del>
          </w:p>
          <w:p>
            <w:pPr>
              <w:pStyle w:val="Body"/>
              <w:spacing w:before="0" w:after="120"/>
              <w:jc w:val="center"/>
              <w:rPr>
                <w:b/>
                <w:b/>
              </w:rPr>
            </w:pPr>
            <w:del w:id="189" w:author="Srinivas Kandala" w:date="2002-02-12T17:27:00Z">
              <w:r>
                <w:rPr>
                  <w:b/>
                </w:rPr>
                <w:delText>Control</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0" w:author="Srinivas Kandala" w:date="2002-02-12T17:27:00Z">
              <w:r>
                <w:rPr>
                  <w:b/>
                </w:rPr>
                <w:delText>Duration</w:delText>
              </w:r>
            </w:del>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1" w:author="Srinivas Kandala" w:date="2002-02-12T17:27:00Z">
              <w:r>
                <w:rPr>
                  <w:b/>
                </w:rPr>
                <w:delText>RA</w:delText>
              </w:r>
            </w:del>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2" w:author="Srinivas Kandala" w:date="2002-02-12T17:27:00Z">
              <w:r>
                <w:rPr>
                  <w:b/>
                </w:rPr>
                <w:delText>TA</w:delText>
              </w:r>
            </w:del>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3" w:author="Srinivas Kandala" w:date="2002-02-12T17:27:00Z">
              <w:r>
                <w:rPr>
                  <w:b/>
                </w:rPr>
                <w:delText>Re-ordering Buffer Size</w:delText>
              </w:r>
            </w:del>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4" w:author="Srinivas Kandala" w:date="2002-02-12T17:28:00Z">
              <w:r>
                <w:rPr>
                  <w:b/>
                </w:rPr>
                <w:delText>Wait</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5" w:author="Srinivas Kandala" w:date="2002-02-12T17:28:00Z">
              <w:r>
                <w:rPr>
                  <w:b/>
                </w:rPr>
                <w:delText>Reserved</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6" w:author="Srinivas Kandala" w:date="2002-02-12T17:28:00Z">
              <w:r>
                <w:rPr>
                  <w:b/>
                </w:rPr>
                <w:delText>TID</w:delText>
              </w:r>
            </w:del>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7" w:author="Srinivas Kandala" w:date="2002-02-12T17:28:00Z">
              <w:r>
                <w:rPr>
                  <w:b/>
                </w:rPr>
                <w:delText>Reserved</w:delText>
              </w:r>
            </w:del>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8" w:author="Srinivas Kandala" w:date="2002-02-12T17:28:00Z">
              <w:r>
                <w:rPr>
                  <w:b/>
                </w:rPr>
                <w:delText>Bitmap Size</w:delText>
              </w:r>
            </w:del>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del w:id="199" w:author="Srinivas Kandala" w:date="2002-02-12T17:28:00Z">
              <w:r>
                <w:rPr>
                  <w:b/>
                </w:rPr>
                <w:delText>Starting Sequence Control</w:delText>
              </w:r>
            </w:del>
          </w:p>
        </w:tc>
        <w:tc>
          <w:tcPr>
            <w:tcW w:w="1080" w:type="dxa"/>
            <w:tcBorders>
              <w:top w:val="single" w:sz="6" w:space="0" w:color="000000"/>
              <w:left w:val="single" w:sz="6" w:space="0" w:color="000000"/>
              <w:bottom w:val="single" w:sz="12" w:space="0" w:color="000000"/>
              <w:right w:val="single" w:sz="6" w:space="0" w:color="000000"/>
            </w:tcBorders>
          </w:tcPr>
          <w:p>
            <w:pPr>
              <w:pStyle w:val="Heading1"/>
              <w:numPr>
                <w:ilvl w:val="0"/>
                <w:numId w:val="0"/>
              </w:numPr>
              <w:spacing w:before="0" w:after="240"/>
              <w:ind w:left="0" w:hanging="0"/>
              <w:jc w:val="center"/>
              <w:rPr/>
            </w:pPr>
            <w:del w:id="200" w:author="Srinivas Kandala" w:date="2002-02-12T17:28:00Z">
              <w:r>
                <w:rPr/>
                <w:delText>Burst Ack Bitmap</w:delText>
              </w:r>
            </w:del>
          </w:p>
        </w:tc>
        <w:tc>
          <w:tcPr>
            <w:tcW w:w="720" w:type="dxa"/>
            <w:tcBorders>
              <w:top w:val="single" w:sz="6" w:space="0" w:color="000000"/>
              <w:left w:val="single" w:sz="6" w:space="0" w:color="000000"/>
              <w:bottom w:val="single" w:sz="12" w:space="0" w:color="000000"/>
              <w:right w:val="single" w:sz="12" w:space="0" w:color="000000"/>
            </w:tcBorders>
          </w:tcPr>
          <w:p>
            <w:pPr>
              <w:pStyle w:val="Heading1"/>
              <w:numPr>
                <w:ilvl w:val="0"/>
                <w:numId w:val="0"/>
              </w:numPr>
              <w:spacing w:before="60" w:after="240"/>
              <w:ind w:left="0" w:hanging="0"/>
              <w:jc w:val="center"/>
              <w:rPr/>
            </w:pPr>
            <w:del w:id="201" w:author="Srinivas Kandala" w:date="2002-02-12T17:28:00Z">
              <w:r>
                <w:rPr/>
                <w:delText>FCS</w:delText>
              </w:r>
            </w:del>
          </w:p>
        </w:tc>
      </w:tr>
    </w:tbl>
    <w:p>
      <w:pPr>
        <w:pStyle w:val="Normal"/>
        <w:rPr>
          <w:b/>
          <w:b/>
          <w:sz w:val="2"/>
        </w:rPr>
      </w:pPr>
      <w:r>
        <w:rPr>
          <w:b/>
          <w:sz w:val="2"/>
        </w:rPr>
      </w:r>
    </w:p>
    <w:p>
      <w:pPr>
        <w:pStyle w:val="Figurecaption"/>
        <w:rPr>
          <w:b w:val="false"/>
          <w:b w:val="false"/>
          <w:sz w:val="18"/>
        </w:rPr>
      </w:pPr>
      <w:r>
        <w:rPr>
          <w:b w:val="false"/>
          <w:sz w:val="18"/>
        </w:rPr>
      </w:r>
    </w:p>
    <w:tbl>
      <w:tblPr>
        <w:tblW w:w="8748" w:type="dxa"/>
        <w:jc w:val="left"/>
        <w:tblInd w:w="-123" w:type="dxa"/>
        <w:tblLayout w:type="fixed"/>
        <w:tblCellMar>
          <w:top w:w="0" w:type="dxa"/>
          <w:left w:w="108" w:type="dxa"/>
          <w:bottom w:w="0" w:type="dxa"/>
          <w:right w:w="108" w:type="dxa"/>
        </w:tblCellMar>
      </w:tblPr>
      <w:tblGrid>
        <w:gridCol w:w="1008"/>
        <w:gridCol w:w="1080"/>
        <w:gridCol w:w="540"/>
        <w:gridCol w:w="540"/>
        <w:gridCol w:w="1170"/>
        <w:gridCol w:w="1080"/>
        <w:gridCol w:w="720"/>
        <w:gridCol w:w="1080"/>
        <w:gridCol w:w="900"/>
        <w:gridCol w:w="63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02" w:author="Srinivas Kandala" w:date="2002-02-12T17:32:00Z">
              <w:r>
                <w:rPr/>
                <w:t>Octets: 2</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3" w:author="Srinivas Kandala" w:date="2002-02-12T17:33:00Z">
              <w:r>
                <w:rPr/>
                <w:t>2</w:t>
              </w:r>
            </w:ins>
          </w:p>
        </w:tc>
        <w:tc>
          <w:tcPr>
            <w:tcW w:w="54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4" w:author="Srinivas Kandala" w:date="2002-02-12T17:35:00Z">
              <w:r>
                <w:rPr/>
                <w:t>6</w:t>
              </w:r>
            </w:ins>
          </w:p>
        </w:tc>
        <w:tc>
          <w:tcPr>
            <w:tcW w:w="54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5" w:author="Srinivas Kandala" w:date="2002-02-12T17:35:00Z">
              <w:r>
                <w:rPr/>
                <w:t>6</w:t>
              </w:r>
            </w:ins>
          </w:p>
        </w:tc>
        <w:tc>
          <w:tcPr>
            <w:tcW w:w="297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6" w:author="Srinivas Kandala" w:date="2002-02-12T17:35:00Z">
              <w:r>
                <w:rPr/>
                <w:t>2</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7" w:author="Srinivas Kandala" w:date="2002-02-12T17:35:00Z">
              <w:r>
                <w:rPr/>
                <w:t>2</w:t>
              </w:r>
            </w:ins>
          </w:p>
        </w:tc>
        <w:tc>
          <w:tcPr>
            <w:tcW w:w="90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08" w:author="Srinivas Kandala" w:date="2002-02-12T17:35:00Z">
              <w:r>
                <w:rPr/>
                <w:t>256</w:t>
              </w:r>
            </w:ins>
          </w:p>
        </w:tc>
        <w:tc>
          <w:tcPr>
            <w:tcW w:w="630"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09" w:author="Srinivas Kandala" w:date="2002-02-12T17:36:00Z">
              <w:r>
                <w:rPr/>
                <w:t>4</w:t>
              </w:r>
            </w:ins>
          </w:p>
        </w:tc>
      </w:tr>
      <w:tr>
        <w:trPr>
          <w:trHeight w:val="292" w:hRule="atLeast"/>
        </w:trPr>
        <w:tc>
          <w:tcPr>
            <w:tcW w:w="100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210" w:author="Srinivas Kandala" w:date="2002-02-12T17:32:00Z">
              <w:r>
                <w:rPr>
                  <w:b/>
                </w:rPr>
                <w:t>Frame Control</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1" w:author="Srinivas Kandala" w:date="2002-02-12T17:33:00Z">
              <w:r>
                <w:rPr>
                  <w:b/>
                </w:rPr>
                <w:t>Duration</w:t>
              </w:r>
            </w:ins>
          </w:p>
        </w:tc>
        <w:tc>
          <w:tcPr>
            <w:tcW w:w="54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2" w:author="Srinivas Kandala" w:date="2002-02-12T17:35:00Z">
              <w:r>
                <w:rPr>
                  <w:b/>
                </w:rPr>
                <w:t>RA</w:t>
              </w:r>
            </w:ins>
          </w:p>
        </w:tc>
        <w:tc>
          <w:tcPr>
            <w:tcW w:w="54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3" w:author="Srinivas Kandala" w:date="2002-02-12T17:35:00Z">
              <w:r>
                <w:rPr>
                  <w:b/>
                </w:rPr>
                <w:t>TA</w:t>
              </w:r>
            </w:ins>
          </w:p>
        </w:tc>
        <w:tc>
          <w:tcPr>
            <w:tcW w:w="1170" w:type="dxa"/>
            <w:tcBorders>
              <w:left w:val="single" w:sz="6" w:space="0" w:color="000000"/>
              <w:bottom w:val="single" w:sz="6" w:space="0" w:color="000000"/>
              <w:right w:val="single" w:sz="6" w:space="0" w:color="000000"/>
            </w:tcBorders>
          </w:tcPr>
          <w:p>
            <w:pPr>
              <w:pStyle w:val="Body"/>
              <w:spacing w:before="0" w:after="120"/>
              <w:jc w:val="center"/>
              <w:rPr>
                <w:b/>
                <w:b/>
              </w:rPr>
            </w:pPr>
            <w:ins w:id="214" w:author="Srinivas Kandala" w:date="2002-02-12T17:43:00Z">
              <w:r>
                <w:rPr>
                  <w:b/>
                </w:rPr>
                <w:t>Bits: 0-7</w:t>
              </w:r>
            </w:ins>
          </w:p>
        </w:tc>
        <w:tc>
          <w:tcPr>
            <w:tcW w:w="1080" w:type="dxa"/>
            <w:tcBorders>
              <w:left w:val="single" w:sz="6" w:space="0" w:color="000000"/>
              <w:bottom w:val="single" w:sz="6" w:space="0" w:color="000000"/>
              <w:right w:val="single" w:sz="6" w:space="0" w:color="000000"/>
            </w:tcBorders>
          </w:tcPr>
          <w:p>
            <w:pPr>
              <w:pStyle w:val="Body"/>
              <w:spacing w:before="0" w:after="120"/>
              <w:jc w:val="center"/>
              <w:rPr>
                <w:b/>
                <w:b/>
              </w:rPr>
            </w:pPr>
            <w:ins w:id="215" w:author="Srinivas Kandala" w:date="2002-02-14T10:31:00Z">
              <w:r>
                <w:rPr>
                  <w:b/>
                </w:rPr>
                <w:t>8-11</w:t>
              </w:r>
            </w:ins>
          </w:p>
        </w:tc>
        <w:tc>
          <w:tcPr>
            <w:tcW w:w="720" w:type="dxa"/>
            <w:tcBorders>
              <w:left w:val="single" w:sz="6" w:space="0" w:color="000000"/>
              <w:bottom w:val="single" w:sz="6" w:space="0" w:color="000000"/>
              <w:right w:val="single" w:sz="6" w:space="0" w:color="000000"/>
            </w:tcBorders>
          </w:tcPr>
          <w:p>
            <w:pPr>
              <w:pStyle w:val="Body"/>
              <w:spacing w:before="0" w:after="120"/>
              <w:jc w:val="center"/>
              <w:rPr>
                <w:b/>
                <w:b/>
              </w:rPr>
            </w:pPr>
            <w:ins w:id="216" w:author="Srinivas Kandala" w:date="2002-02-12T17:43:00Z">
              <w:r>
                <w:rPr>
                  <w:b/>
                </w:rPr>
                <w:t>12-15</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7" w:author="Srinivas Kandala" w:date="2002-02-22T11:35:00Z">
              <w:r>
                <w:rPr>
                  <w:b/>
                </w:rPr>
                <w:t xml:space="preserve">Burst Ack </w:t>
              </w:r>
            </w:ins>
            <w:ins w:id="218" w:author="Srinivas Kandala" w:date="2002-02-12T17:35:00Z">
              <w:r>
                <w:rPr>
                  <w:b/>
                </w:rPr>
                <w:t>Starting Sequence Control</w:t>
              </w:r>
            </w:ins>
          </w:p>
        </w:tc>
        <w:tc>
          <w:tcPr>
            <w:tcW w:w="90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219" w:author="Srinivas Kandala" w:date="2002-02-22T12:05:00Z">
              <w:r>
                <w:rPr>
                  <w:b/>
                </w:rPr>
                <w:t xml:space="preserve">Burst </w:t>
              </w:r>
            </w:ins>
            <w:ins w:id="220" w:author="Srinivas Kandala" w:date="2002-02-12T17:36:00Z">
              <w:r>
                <w:rPr>
                  <w:b/>
                </w:rPr>
                <w:t>Ack Bitmap</w:t>
              </w:r>
            </w:ins>
          </w:p>
        </w:tc>
        <w:tc>
          <w:tcPr>
            <w:tcW w:w="630" w:type="dxa"/>
            <w:vMerge w:val="restart"/>
            <w:tcBorders>
              <w:left w:val="single" w:sz="6" w:space="0" w:color="000000"/>
              <w:bottom w:val="single" w:sz="6" w:space="0" w:color="000000"/>
              <w:right w:val="single" w:sz="12" w:space="0" w:color="000000"/>
            </w:tcBorders>
          </w:tcPr>
          <w:p>
            <w:pPr>
              <w:pStyle w:val="Body"/>
              <w:keepNext w:val="true"/>
              <w:spacing w:before="0" w:after="120"/>
              <w:jc w:val="center"/>
              <w:rPr>
                <w:b/>
                <w:b/>
              </w:rPr>
            </w:pPr>
            <w:ins w:id="221" w:author="Srinivas Kandala" w:date="2002-02-12T17:36:00Z">
              <w:r>
                <w:rPr>
                  <w:b/>
                </w:rPr>
                <w:t>FCS</w:t>
              </w:r>
            </w:ins>
          </w:p>
        </w:tc>
      </w:tr>
      <w:tr>
        <w:trPr>
          <w:trHeight w:val="291" w:hRule="atLeast"/>
        </w:trPr>
        <w:tc>
          <w:tcPr>
            <w:tcW w:w="100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22" w:author="Srinivas Kandala" w:date="2002-02-14T10:31:00Z">
              <w:r>
                <w:rPr>
                  <w:b/>
                </w:rPr>
                <w:t>Re-ordering Buffer Size</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23" w:author="Srinivas Kandala" w:date="2002-02-14T10:31:00Z">
              <w:r>
                <w:rPr>
                  <w:b/>
                </w:rPr>
                <w:t>Reserved</w:t>
              </w:r>
            </w:ins>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224" w:author="Srinivas Kandala" w:date="2002-02-12T17:44:00Z">
              <w:r>
                <w:rPr>
                  <w:b/>
                </w:rPr>
                <w:t>TID</w:t>
              </w:r>
            </w:ins>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0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left w:val="single" w:sz="6" w:space="0" w:color="000000"/>
              <w:bottom w:val="single" w:sz="6" w:space="0" w:color="000000"/>
              <w:right w:val="single" w:sz="12" w:space="0" w:color="000000"/>
            </w:tcBorders>
          </w:tcPr>
          <w:p>
            <w:pPr>
              <w:pStyle w:val="Body"/>
              <w:keepNext w:val="true"/>
              <w:snapToGrid w:val="false"/>
              <w:spacing w:before="0" w:after="120"/>
              <w:jc w:val="center"/>
              <w:rPr/>
            </w:pPr>
            <w:r>
              <w:rPr/>
            </w:r>
          </w:p>
        </w:tc>
      </w:tr>
    </w:tbl>
    <w:p>
      <w:pPr>
        <w:pStyle w:val="Caption"/>
        <w:rPr/>
      </w:pPr>
      <w:ins w:id="225" w:author="Srinivas Kandala" w:date="2002-02-12T17:38:00Z">
        <w:r>
          <w:rPr/>
          <w:t>Figure 21.4 BurstAck Frame Format</w:t>
        </w:r>
      </w:ins>
    </w:p>
    <w:p>
      <w:pPr>
        <w:pStyle w:val="Body"/>
        <w:rPr>
          <w:del w:id="230" w:author="Srinivas Kandala" w:date="2002-01-23T20:26:00Z"/>
        </w:rPr>
      </w:pPr>
      <w:r>
        <w:rPr/>
        <w:t xml:space="preserve">The Duration, RA and TA fields follow the rules defined in section 7.2.1.3 for the ACK frame. The BA control field consists of the Re-ordering Buffer Size, </w:t>
      </w:r>
      <w:del w:id="226" w:author="Srinivas Kandala" w:date="2002-02-22T11:37:00Z">
        <w:r>
          <w:rPr/>
          <w:delText xml:space="preserve">Wait, Bitmap Fragmentation Indication </w:delText>
        </w:r>
      </w:del>
      <w:r>
        <w:rPr/>
        <w:t xml:space="preserve">and TID sub-fields.  The Re-ordering Buffer Size </w:t>
      </w:r>
      <w:ins w:id="227" w:author="Srinivas Kandala" w:date="2002-02-22T11:40:00Z">
        <w:r>
          <w:rPr/>
          <w:t xml:space="preserve">indicates the number of buffers of size 2304 octets available for bursting for this particular TC or TS (see 7.4.3.2). </w:t>
        </w:r>
      </w:ins>
      <w:del w:id="228" w:author="Srinivas Kandala" w:date="2002-02-22T11:40:00Z">
        <w:r>
          <w:rPr/>
          <w:delText>shall contain t size of the buffer in the units of MSDUs the sender of this frame (i.e., receiver of the burst) can store in its re-order buffer. When set to 0, this indicates that the sender of this frame does not have any resources available. If the Re-ordering Buffer Size is set to 0 and if this is part of the first burst ack frame exchange sequence, the transmitter of the burst shall send MPDUs with the option of using either immediate Ack or no acknowledgement policy.</w:delText>
        </w:r>
      </w:del>
      <w:r>
        <w:rPr/>
        <w:t xml:space="preserve"> </w:t>
      </w:r>
      <w:del w:id="229" w:author="Srinivas Kandala" w:date="2002-02-22T11:40:00Z">
        <w:r>
          <w:rPr/>
          <w:delText xml:space="preserve">If the Re-ordering Buffer Size is set to 0 in a Burst Ack frame that is not part of the first frame exchange then it only implies that the resources are not temporarily available and that the burst ack exchanges may still be continued to be used.  </w:delText>
        </w:r>
      </w:del>
      <w:r>
        <w:rPr/>
        <w:t xml:space="preserve">The Re-ordering Buffer Size shall be at least 1, if FEC coding is being used on the MPDUs in the burst. </w:t>
      </w:r>
    </w:p>
    <w:p>
      <w:pPr>
        <w:pStyle w:val="Body"/>
        <w:rPr/>
      </w:pPr>
      <w:del w:id="231" w:author="Srinivas Kandala" w:date="2002-02-12T17:49:00Z">
        <w:r>
          <w:rPr/>
          <w:delText>The Wait field, if set to 1, means that the acknowledgement results are not available. The contents of the Sequence Control and Ack Bitmap are reserved in this case. Otherwise, t</w:delText>
        </w:r>
      </w:del>
      <w:ins w:id="232" w:author="Srinivas Kandala" w:date="2002-02-12T17:49:00Z">
        <w:r>
          <w:rPr/>
          <w:t>T</w:t>
        </w:r>
      </w:ins>
      <w:r>
        <w:rPr/>
        <w:t>he Starting Sequence Control field contains the fragment number and sequence number of the first MPDU for traffic TID corresponding to bit 0 of the Ack Bitmap</w:t>
      </w:r>
      <w:del w:id="233" w:author="Srinivas Kandala" w:date="2002-02-12T17:51:00Z">
        <w:r>
          <w:rPr/>
          <w:delText xml:space="preserve"> </w:delText>
        </w:r>
      </w:del>
      <w:del w:id="234" w:author="Srinivas Kandala" w:date="2002-02-12T17:51:00Z">
        <w:r>
          <w:rPr>
            <w:b/>
          </w:rPr>
          <w:delText>and shall be copied from the immediate previous Burst Ack Request frame</w:delText>
        </w:r>
      </w:del>
      <w:r>
        <w:rPr/>
        <w:t xml:space="preserve">. </w:t>
      </w:r>
      <w:del w:id="235" w:author="Srinivas Kandala" w:date="2002-02-12T17:52:00Z">
        <w:r>
          <w:rPr/>
          <w:delText xml:space="preserve">The total number of MSDUs that can be acknowledged in the frame are given by the BitMap Size Length/2  upto a maximum of 128 MSDUs </w:delText>
        </w:r>
      </w:del>
      <w:r>
        <w:rPr/>
        <w:t xml:space="preserve"> </w:t>
      </w:r>
      <w:ins w:id="236" w:author="Srinivas Kandala" w:date="2002-02-12T17:53:00Z">
        <w:r>
          <w:rPr/>
          <w:t>The Ack Bitmap field contains a bitmap that can acknowledge up to 128 MSDUs.</w:t>
        </w:r>
      </w:ins>
    </w:p>
    <w:p>
      <w:pPr>
        <w:pStyle w:val="Body"/>
        <w:rPr/>
      </w:pPr>
      <w:r>
        <w:rPr/>
        <w:t xml:space="preserve">The </w:t>
      </w:r>
      <w:ins w:id="237" w:author="Srinivas Kandala" w:date="2002-02-22T11:41:00Z">
        <w:r>
          <w:rPr/>
          <w:t xml:space="preserve">Burst Ack </w:t>
        </w:r>
      </w:ins>
      <w:ins w:id="238" w:author="Srinivas Kandala" w:date="2002-01-23T22:18:00Z">
        <w:r>
          <w:rPr/>
          <w:t xml:space="preserve">Starting </w:t>
        </w:r>
      </w:ins>
      <w:del w:id="239" w:author="Srinivas Kandala" w:date="2002-01-23T22:18:00Z">
        <w:r>
          <w:rPr/>
          <w:delText>s</w:delText>
        </w:r>
      </w:del>
      <w:ins w:id="240" w:author="Srinivas Kandala" w:date="2002-01-23T22:18:00Z">
        <w:r>
          <w:rPr/>
          <w:t>S</w:t>
        </w:r>
      </w:ins>
      <w:r>
        <w:rPr/>
        <w:t xml:space="preserve">equence </w:t>
      </w:r>
      <w:del w:id="241" w:author="Srinivas Kandala" w:date="2002-01-23T22:18:00Z">
        <w:r>
          <w:rPr/>
          <w:delText>c</w:delText>
        </w:r>
      </w:del>
      <w:ins w:id="242" w:author="Srinivas Kandala" w:date="2002-01-23T22:18:00Z">
        <w:r>
          <w:rPr/>
          <w:t>C</w:t>
        </w:r>
      </w:ins>
      <w:r>
        <w:rPr/>
        <w:t>ontrol field defines an MPDU sequence number equal to (</w:t>
      </w:r>
      <w:ins w:id="243" w:author="Srinivas Kandala" w:date="2002-01-23T20:51:00Z">
        <w:r>
          <w:rPr/>
          <w:t xml:space="preserve"> </w:t>
        </w:r>
      </w:ins>
      <w:r>
        <w:rPr/>
        <w:t xml:space="preserve">Sequence Number * 16) + Fragment Number. </w:t>
      </w:r>
      <w:ins w:id="244" w:author="Srinivas Kandala" w:date="2002-02-22T12:04:00Z">
        <w:r>
          <w:rPr/>
          <w:t xml:space="preserve">The Burst Ack Bitmap is 256 octets in length and </w:t>
        </w:r>
      </w:ins>
      <w:ins w:id="245" w:author="Srinivas Kandala" w:date="2002-02-22T15:25:00Z">
        <w:r>
          <w:rPr/>
          <w:t>is</w:t>
        </w:r>
      </w:ins>
      <w:ins w:id="246" w:author="Srinivas Kandala" w:date="2002-02-22T12:04:00Z">
        <w:r>
          <w:rPr/>
          <w:t xml:space="preserve"> for indicating the receiving status of upto 128 MSDUs. </w:t>
        </w:r>
      </w:ins>
      <w:r>
        <w:rPr/>
        <w:t xml:space="preserve">Bit position </w:t>
      </w:r>
      <w:r>
        <w:rPr>
          <w:i/>
        </w:rPr>
        <w:t>n</w:t>
      </w:r>
      <w:ins w:id="247" w:author="Srinivas Kandala" w:date="2002-01-23T22:30:00Z">
        <w:r>
          <w:rPr/>
          <w:t xml:space="preserve"> of the</w:t>
        </w:r>
      </w:ins>
      <w:ins w:id="248" w:author="Srinivas Kandala" w:date="2002-02-22T12:05:00Z">
        <w:r>
          <w:rPr/>
          <w:t xml:space="preserve"> Burst Ack</w:t>
        </w:r>
      </w:ins>
      <w:ins w:id="249" w:author="Srinivas Kandala" w:date="2002-01-23T22:30:00Z">
        <w:r>
          <w:rPr/>
          <w:t xml:space="preserve"> bitmap</w:t>
        </w:r>
      </w:ins>
      <w:r>
        <w:rPr/>
        <w:t>, if set to a 1 acknowledges MPDU with MPDU sequence number equal to (</w:t>
      </w:r>
      <w:ins w:id="250" w:author="Srinivas Kandala" w:date="2002-02-22T11:41:00Z">
        <w:r>
          <w:rPr/>
          <w:t xml:space="preserve">Burst Ack </w:t>
        </w:r>
      </w:ins>
      <w:ins w:id="251" w:author="Srinivas Kandala" w:date="2002-01-23T22:26:00Z">
        <w:r>
          <w:rPr/>
          <w:t xml:space="preserve">Starting </w:t>
        </w:r>
      </w:ins>
      <w:r>
        <w:rPr/>
        <w:t xml:space="preserve">Sequence Control + </w:t>
      </w:r>
      <w:r>
        <w:rPr>
          <w:i/>
        </w:rPr>
        <w:t>n</w:t>
      </w:r>
      <w:r>
        <w:rPr/>
        <w:t>).</w:t>
      </w:r>
      <w:ins w:id="252" w:author="Srinivas Kandala" w:date="2002-02-22T12:01:00Z">
        <w:r>
          <w:rPr/>
          <w:t xml:space="preserve"> </w:t>
        </w:r>
      </w:ins>
    </w:p>
    <w:p>
      <w:pPr>
        <w:pStyle w:val="Body"/>
        <w:rPr/>
      </w:pPr>
      <w:r>
        <w:rPr/>
      </w:r>
    </w:p>
    <w:p>
      <w:pPr>
        <w:pStyle w:val="Editor"/>
        <w:rPr/>
      </w:pPr>
      <w:r>
        <w:rPr/>
        <w:t>Instruct the editor to make the following changes in the first paragraph of subclause 7.3.1.4:</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FEC, Bridge Portal</w:t>
      </w:r>
      <w:ins w:id="253" w:author="Srinivas Kandala" w:date="2002-02-12T18:08:00Z">
        <w:r>
          <w:rPr/>
          <w:t>, Burst Ack</w:t>
        </w:r>
      </w:ins>
      <w:r>
        <w:rPr/>
        <w:t xml:space="preserve"> and Extended Capability Element. The remaining bits in the Capability Information field are reserved. The format of the Capability Information field is as illustrated 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67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63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4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72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Qo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FEC</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Bridge</w:t>
              <w:br/>
              <w:t>Portal</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Style w:val="Insertion"/>
                <w:rFonts w:ascii="Arial Narrow" w:hAnsi="Arial Narrow" w:cs="Arial Narrow"/>
                <w:sz w:val="18"/>
              </w:rPr>
            </w:pPr>
            <w:del w:id="254" w:author="Srinivas Kandala" w:date="2002-02-12T18:09:00Z">
              <w:r>
                <w:rPr>
                  <w:rFonts w:cs="Arial Narrow" w:ascii="Arial Narrow" w:hAnsi="Arial Narrow"/>
                  <w:sz w:val="18"/>
                </w:rPr>
                <w:delText>rsrv</w:delText>
                <w:br/>
                <w:delText>(0)</w:delText>
              </w:r>
            </w:del>
            <w:ins w:id="255" w:author="Srinivas Kandala" w:date="2002-02-12T18:09:00Z">
              <w:r>
                <w:rPr>
                  <w:rFonts w:cs="Arial Narrow" w:ascii="Arial Narrow" w:hAnsi="Arial Narrow"/>
                  <w:sz w:val="18"/>
                </w:rPr>
                <w:t xml:space="preserve"> Burst Ack</w:t>
              </w:r>
            </w:ins>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pPr>
            <w:r>
              <w:rPr>
                <w:rFonts w:cs="Arial Narrow" w:ascii="Arial Narrow" w:hAnsi="Arial Narrow"/>
                <w:sz w:val="18"/>
              </w:rPr>
              <w:t>Extended</w:t>
              <w:br/>
              <w:t>capability</w:t>
              <w:br/>
              <w:t>element</w:t>
            </w:r>
          </w:p>
        </w:tc>
      </w:tr>
    </w:tbl>
    <w:p>
      <w:pPr>
        <w:pStyle w:val="Figurecaption"/>
        <w:spacing w:before="120" w:after="240"/>
        <w:rPr/>
      </w:pPr>
      <w:r>
        <w:rPr/>
        <w:t>Figure 27 – Capability Information fixed field</w:t>
      </w:r>
    </w:p>
    <w:p>
      <w:pPr>
        <w:pStyle w:val="Editor"/>
        <w:rPr/>
      </w:pPr>
      <w:r>
        <w:rPr/>
        <w:t>Insert the editor to insert the following above the last paragraph in clause 7.3.1.4:</w:t>
      </w:r>
    </w:p>
    <w:p>
      <w:pPr>
        <w:pStyle w:val="Body"/>
        <w:jc w:val="both"/>
        <w:rPr/>
      </w:pPr>
      <w:ins w:id="256" w:author="Srinivas Kandala" w:date="2002-02-12T18:11:00Z">
        <w:r>
          <w:rPr/>
          <w:t xml:space="preserve">WSTAs set the Burst Ack subfield to 1 within transmitted Association and Reassociation Request management frames if it supports burst ack. APs set the Burst Ack </w:t>
        </w:r>
      </w:ins>
      <w:ins w:id="257" w:author="Srinivas Kandala" w:date="2002-02-12T18:15:00Z">
        <w:r>
          <w:rPr/>
          <w:t>subfield to 1 within transmitted Beacon, Probe Response, Association Response and Reassociation Response. Otherwise, it shall be set to 0.</w:t>
        </w:r>
      </w:ins>
    </w:p>
    <w:p>
      <w:pPr>
        <w:pStyle w:val="Editor"/>
        <w:rPr/>
      </w:pPr>
      <w:r>
        <w:rPr/>
      </w:r>
    </w:p>
    <w:p>
      <w:pPr>
        <w:pStyle w:val="Editor"/>
        <w:rPr/>
      </w:pPr>
      <w:r>
        <w:rPr/>
        <w:t>Instruct the editor to make the following changes in Table 20.1 of subclause 7.3.2.15:</w:t>
      </w:r>
    </w:p>
    <w:p>
      <w:pPr>
        <w:pStyle w:val="Caption"/>
        <w:keepNext w:val="true"/>
        <w:rPr/>
      </w:pPr>
      <w:r>
        <w:rPr/>
        <w:t>Table 20.1 – 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del w:id="258" w:author="Srinivas Kandala" w:date="2002-02-12T18:21:00Z">
              <w:r>
                <w:rPr/>
                <w:delText>Alternate acknowledgement</w:delText>
                <w:tab/>
              </w:r>
            </w:del>
            <w:ins w:id="259" w:author="Srinivas Kandala" w:date="2002-02-13T14:55:00Z">
              <w:r>
                <w:rPr/>
                <w:t xml:space="preserve">Immediate Burst Acknowledgement </w:t>
              </w:r>
            </w:ins>
            <w:del w:id="260" w:author="Srinivas Kandala" w:date="2002-02-12T18:21:00Z">
              <w:r>
                <w:rPr/>
                <w:br/>
                <w:delText>Reserved for future use, interpreted as normal IEEE 802.11 acknowledgement if received.</w:delText>
              </w:r>
            </w:del>
            <w:ins w:id="261" w:author="Srinivas Kandala" w:date="2002-02-12T18:22:00Z">
              <w:r>
                <w:rPr/>
                <w:t xml:space="preserve"> </w:t>
              </w:r>
            </w:ins>
            <w:ins w:id="262" w:author="Srinivas Kandala" w:date="2002-02-22T11:49:00Z">
              <w:r>
                <w:rPr/>
                <w:t xml:space="preserve"> </w:t>
              </w:r>
            </w:ins>
            <w:ins w:id="263" w:author="Srinivas Kandala" w:date="2002-02-13T14:55:00Z">
              <w:r>
                <w:rPr/>
                <w:t xml:space="preserve">The addressed recipient returns </w:t>
              </w:r>
            </w:ins>
            <w:ins w:id="264" w:author="Srinivas Kandala" w:date="2002-02-22T11:47:00Z">
              <w:r>
                <w:rPr/>
                <w:t xml:space="preserve">upon the receipt of the BurstAckReq with the Burst Ack Policy set to 1, </w:t>
              </w:r>
            </w:ins>
            <w:ins w:id="265" w:author="Srinivas Kandala" w:date="2002-02-13T14:55:00Z">
              <w:r>
                <w:rPr/>
                <w:t xml:space="preserve">either a BurstAck frame after a SIFS period, or shall return an ACK frame after SIFS period, with the </w:t>
              </w:r>
            </w:ins>
            <w:ins w:id="266" w:author="Srinivas Kandala" w:date="2002-02-22T11:49:00Z">
              <w:r>
                <w:rPr/>
                <w:t>Wait</w:t>
              </w:r>
            </w:ins>
            <w:ins w:id="267" w:author="Srinivas Kandala" w:date="2002-02-13T14:55:00Z">
              <w:r>
                <w:rPr/>
                <w:t xml:space="preserve"> </w:t>
              </w:r>
            </w:ins>
            <w:ins w:id="268" w:author="Srinivas Kandala" w:date="2002-02-22T11:49:00Z">
              <w:r>
                <w:rPr/>
                <w:t>field set</w:t>
              </w:r>
            </w:ins>
            <w:ins w:id="269" w:author="Srinivas Kandala" w:date="2002-02-13T14:55:00Z">
              <w:r>
                <w:rPr/>
                <w:t xml:space="preserve"> to 1, according to the procedures defined in 9.10.5. </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1</w:t>
            </w:r>
          </w:p>
        </w:tc>
        <w:tc>
          <w:tcPr>
            <w:tcW w:w="5040" w:type="dxa"/>
            <w:tcBorders>
              <w:top w:val="single" w:sz="6" w:space="0" w:color="000000"/>
              <w:left w:val="single" w:sz="6" w:space="0" w:color="000000"/>
              <w:bottom w:val="single" w:sz="6" w:space="0" w:color="000000"/>
              <w:right w:val="single" w:sz="12" w:space="0" w:color="000000"/>
            </w:tcBorders>
          </w:tcPr>
          <w:p>
            <w:pPr>
              <w:pStyle w:val="Body"/>
              <w:rPr>
                <w:ins w:id="272" w:author="Srinivas Kandala" w:date="2002-02-12T18:23:00Z"/>
              </w:rPr>
            </w:pPr>
            <w:del w:id="270" w:author="Srinivas Kandala" w:date="2002-02-12T18:22:00Z">
              <w:r>
                <w:rPr/>
                <w:delText>reserved</w:delText>
              </w:r>
            </w:del>
            <w:r>
              <w:rPr/>
              <w:tab/>
            </w:r>
            <w:ins w:id="271" w:author="Srinivas Kandala" w:date="2002-02-13T14:55:00Z">
              <w:r>
                <w:rPr/>
                <w:t>Delayed Burst Acknowledgement</w:t>
              </w:r>
            </w:ins>
          </w:p>
          <w:p>
            <w:pPr>
              <w:pStyle w:val="Bodyclose"/>
              <w:spacing w:before="40" w:after="40"/>
              <w:rPr/>
            </w:pPr>
            <w:ins w:id="273" w:author="Srinivas Kandala" w:date="2002-02-13T14:55:00Z">
              <w:r>
                <w:rPr/>
                <w:t xml:space="preserve">The addressed recipient returns </w:t>
              </w:r>
            </w:ins>
            <w:ins w:id="274" w:author="Srinivas Kandala" w:date="2002-02-22T11:50:00Z">
              <w:r>
                <w:rPr/>
                <w:t xml:space="preserve">upon the receipt of the BurstAckReq with the Burst Ack Policy set to 0, </w:t>
              </w:r>
            </w:ins>
            <w:ins w:id="275" w:author="Srinivas Kandala" w:date="2002-02-13T14:55:00Z">
              <w:r>
                <w:rPr/>
                <w:t>an ACK or QoS (+) CF-ACK frame after a SIFS period at the end of the burst, according to the procedures defined in 9.2.8, 9.3.3, 9.10.3 and 9.10.5. The addressed recipient shall also return a BurstAck frame in a subsequent TXOP.</w:t>
              </w:r>
            </w:ins>
            <w:del w:id="276" w:author="Srinivas Kandala" w:date="2002-02-12T18:23:00Z">
              <w:r>
                <w:rPr/>
                <w:br/>
              </w:r>
            </w:del>
          </w:p>
        </w:tc>
      </w:tr>
      <w:tr>
        <w:trPr/>
        <w:tc>
          <w:tcPr>
            <w:tcW w:w="1008" w:type="dxa"/>
            <w:tcBorders>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left w:val="single" w:sz="6" w:space="0" w:color="000000"/>
              <w:bottom w:val="single" w:sz="12" w:space="0" w:color="000000"/>
              <w:right w:val="single" w:sz="6" w:space="0" w:color="000000"/>
            </w:tcBorders>
          </w:tcPr>
          <w:p>
            <w:pPr>
              <w:pStyle w:val="Bodyclose"/>
              <w:spacing w:before="40" w:after="40"/>
              <w:jc w:val="center"/>
              <w:rPr/>
            </w:pPr>
            <w:r>
              <w:rPr/>
              <w:t>1</w:t>
            </w:r>
          </w:p>
        </w:tc>
        <w:tc>
          <w:tcPr>
            <w:tcW w:w="5040" w:type="dxa"/>
            <w:tcBorders>
              <w:left w:val="single" w:sz="6" w:space="0" w:color="000000"/>
              <w:bottom w:val="single" w:sz="12" w:space="0" w:color="000000"/>
              <w:right w:val="single" w:sz="12" w:space="0" w:color="000000"/>
            </w:tcBorders>
          </w:tcPr>
          <w:p>
            <w:pPr>
              <w:pStyle w:val="Bodyclose"/>
              <w:spacing w:before="40" w:after="40"/>
              <w:rPr/>
            </w:pPr>
            <w:r>
              <w:rPr/>
              <w:t>No acknowledgement</w:t>
              <w:tab/>
              <w:br/>
              <w:t>The recipient(s) shall not acknowledge the transmission, and the sender treats the transmission as successful without regard for the actual result.</w:t>
            </w:r>
          </w:p>
        </w:tc>
      </w:tr>
    </w:tbl>
    <w:p>
      <w:pPr>
        <w:pStyle w:val="Editor"/>
        <w:rPr/>
      </w:pPr>
      <w:r>
        <w:rPr/>
      </w:r>
    </w:p>
    <w:p>
      <w:pPr>
        <w:pStyle w:val="Editor"/>
        <w:rPr/>
      </w:pPr>
      <w:r>
        <w:rPr/>
        <w:t>Delete the paragraph immediately below the above table.</w:t>
      </w:r>
    </w:p>
    <w:p>
      <w:pPr>
        <w:pStyle w:val="Editor"/>
        <w:rPr/>
      </w:pPr>
      <w:r>
        <w:rPr/>
        <w:t>Instruct the editor to make the following changes in Table 20.3</w:t>
      </w:r>
    </w:p>
    <w:p>
      <w:pPr>
        <w:pStyle w:val="Caption"/>
        <w:keepNext w:val="true"/>
        <w:rPr/>
      </w:pPr>
      <w:r>
        <w:rPr/>
        <w:t>Table 20.3 – QoS Action codes</w:t>
      </w:r>
    </w:p>
    <w:tbl>
      <w:tblPr>
        <w:tblW w:w="5688" w:type="dxa"/>
        <w:jc w:val="center"/>
        <w:tblInd w:w="0" w:type="dxa"/>
        <w:tblLayout w:type="fixed"/>
        <w:tblCellMar>
          <w:top w:w="0" w:type="dxa"/>
          <w:left w:w="108" w:type="dxa"/>
          <w:bottom w:w="0" w:type="dxa"/>
          <w:right w:w="108" w:type="dxa"/>
        </w:tblCellMar>
      </w:tblPr>
      <w:tblGrid>
        <w:gridCol w:w="1008"/>
        <w:gridCol w:w="468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d TS request</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d TS response</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lete TS</w:t>
            </w:r>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77" w:author="Srinivas Kandala" w:date="2002-02-12T18:39:00Z">
              <w:r>
                <w:rPr>
                  <w:sz w:val="18"/>
                </w:rPr>
                <w:t>3</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78" w:author="Srinivas Kandala" w:date="2002-02-12T18:39:00Z">
              <w:r>
                <w:rPr>
                  <w:sz w:val="18"/>
                </w:rPr>
                <w:t>reserved</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79" w:author="Srinivas Kandala" w:date="2002-02-12T18:39:00Z">
              <w:r>
                <w:rPr>
                  <w:sz w:val="18"/>
                </w:rPr>
                <w:t>4</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80" w:author="Srinivas Kandala" w:date="2002-02-12T18:39:00Z">
              <w:r>
                <w:rPr>
                  <w:sz w:val="18"/>
                </w:rPr>
                <w:t>Define Burst Ack request</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81" w:author="Srinivas Kandala" w:date="2002-02-12T18:39:00Z">
              <w:r>
                <w:rPr>
                  <w:sz w:val="18"/>
                </w:rPr>
                <w:t>5</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82" w:author="Srinivas Kandala" w:date="2002-02-12T18:39:00Z">
              <w:r>
                <w:rPr>
                  <w:sz w:val="18"/>
                </w:rPr>
                <w:t>Define Burst Ack response</w:t>
              </w:r>
            </w:ins>
          </w:p>
        </w:tc>
      </w:tr>
      <w:tr>
        <w:trPr/>
        <w:tc>
          <w:tcPr>
            <w:tcW w:w="1008"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ins w:id="283" w:author="Srinivas Kandala" w:date="2002-02-12T18:41:00Z">
              <w:r>
                <w:rPr>
                  <w:sz w:val="18"/>
                </w:rPr>
                <w:t>6</w:t>
              </w:r>
            </w:ins>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ins w:id="284" w:author="Srinivas Kandala" w:date="2002-02-12T18:41:00Z">
              <w:r>
                <w:rPr>
                  <w:sz w:val="18"/>
                </w:rPr>
                <w:t>Delete Burst Ack request</w:t>
              </w:r>
            </w:ins>
          </w:p>
        </w:tc>
      </w:tr>
      <w:tr>
        <w:trPr/>
        <w:tc>
          <w:tcPr>
            <w:tcW w:w="1008" w:type="dxa"/>
            <w:tcBorders>
              <w:left w:val="single" w:sz="12" w:space="0" w:color="000000"/>
              <w:bottom w:val="single" w:sz="12" w:space="0" w:color="000000"/>
              <w:right w:val="single" w:sz="6" w:space="0" w:color="000000"/>
            </w:tcBorders>
          </w:tcPr>
          <w:p>
            <w:pPr>
              <w:pStyle w:val="Body"/>
              <w:keepNext w:val="true"/>
              <w:keepLines/>
              <w:spacing w:before="20" w:after="20"/>
              <w:jc w:val="center"/>
              <w:rPr/>
            </w:pPr>
            <w:del w:id="285" w:author="Srinivas Kandala" w:date="2002-02-12T18:41:00Z">
              <w:r>
                <w:rPr>
                  <w:sz w:val="18"/>
                </w:rPr>
                <w:delText>3</w:delText>
              </w:r>
            </w:del>
            <w:ins w:id="286" w:author="Srinivas Kandala" w:date="2002-02-12T18:41:00Z">
              <w:r>
                <w:rPr>
                  <w:sz w:val="18"/>
                </w:rPr>
                <w:t>7</w:t>
              </w:r>
            </w:ins>
            <w:r>
              <w:rPr>
                <w:sz w:val="18"/>
              </w:rPr>
              <w:t xml:space="preserve">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Editor"/>
        <w:rPr/>
      </w:pPr>
      <w:r>
        <w:rPr/>
      </w:r>
    </w:p>
    <w:p>
      <w:pPr>
        <w:pStyle w:val="Editor"/>
        <w:rPr/>
      </w:pPr>
      <w:r>
        <w:rPr/>
        <w:t>Instruct the editor to add the following subclause at the end of subclause 7.4</w:t>
      </w:r>
    </w:p>
    <w:p>
      <w:pPr>
        <w:pStyle w:val="Heading3"/>
        <w:numPr>
          <w:ilvl w:val="0"/>
          <w:numId w:val="0"/>
        </w:numPr>
        <w:ind w:left="0" w:hanging="0"/>
        <w:rPr>
          <w:ins w:id="288" w:author="Srinivas Kandala" w:date="2002-02-12T19:02:00Z"/>
        </w:rPr>
      </w:pPr>
      <w:ins w:id="287" w:author="Srinivas Kandala" w:date="2002-02-12T18:43:00Z">
        <w:r>
          <w:rPr/>
          <w:t>7.4.3 Define Burst Ack QoS Action frame format</w:t>
        </w:r>
      </w:ins>
    </w:p>
    <w:p>
      <w:pPr>
        <w:pStyle w:val="Heading4"/>
        <w:numPr>
          <w:ilvl w:val="0"/>
          <w:numId w:val="0"/>
        </w:numPr>
        <w:ind w:left="0" w:hanging="0"/>
        <w:rPr>
          <w:ins w:id="290" w:author="Srinivas Kandala" w:date="2002-02-12T18:44:00Z"/>
        </w:rPr>
      </w:pPr>
      <w:ins w:id="289" w:author="Srinivas Kandala" w:date="2002-02-12T19:02:00Z">
        <w:r>
          <w:rPr/>
          <w:t>7.4.3.1 Define Burst Ack request QoS Action frame format</w:t>
        </w:r>
      </w:ins>
    </w:p>
    <w:p>
      <w:pPr>
        <w:pStyle w:val="Body"/>
        <w:jc w:val="both"/>
        <w:rPr>
          <w:ins w:id="304" w:author="Srinivas Kandala" w:date="2002-02-12T19:00:00Z"/>
        </w:rPr>
      </w:pPr>
      <w:ins w:id="291" w:author="Srinivas Kandala" w:date="2002-02-12T18:44:00Z">
        <w:r>
          <w:rPr/>
          <w:t xml:space="preserve">The frame body of a Define Burst Ack </w:t>
        </w:r>
      </w:ins>
      <w:ins w:id="292" w:author="Srinivas Kandala" w:date="2002-02-12T18:47:00Z">
        <w:r>
          <w:rPr/>
          <w:t xml:space="preserve">request </w:t>
        </w:r>
      </w:ins>
      <w:ins w:id="293" w:author="Srinivas Kandala" w:date="2002-02-12T18:45:00Z">
        <w:r>
          <w:rPr/>
          <w:t xml:space="preserve">QoS Action frame is shown in 42.18.1. </w:t>
        </w:r>
      </w:ins>
      <w:ins w:id="294" w:author="Srinivas Kandala" w:date="2002-02-12T18:55:00Z">
        <w:r>
          <w:rPr/>
          <w:t xml:space="preserve">The dialog token can be of any value but should </w:t>
        </w:r>
      </w:ins>
      <w:ins w:id="295" w:author="Srinivas Kandala" w:date="2002-02-22T15:30:00Z">
        <w:r>
          <w:rPr/>
          <w:t>have the same value</w:t>
        </w:r>
      </w:ins>
      <w:ins w:id="296" w:author="Srinivas Kandala" w:date="2002-02-12T18:55:00Z">
        <w:r>
          <w:rPr/>
          <w:t xml:space="preserve"> in all future QoS action frame exchanges.</w:t>
        </w:r>
      </w:ins>
      <w:ins w:id="297" w:author="Srinivas Kandala" w:date="2002-02-12T19:00:00Z">
        <w:r>
          <w:rPr/>
          <w:t xml:space="preserve"> </w:t>
        </w:r>
      </w:ins>
      <w:ins w:id="298" w:author="Srinivas Kandala" w:date="2002-02-13T10:31:00Z">
        <w:r>
          <w:rPr/>
          <w:t xml:space="preserve">The </w:t>
        </w:r>
      </w:ins>
      <w:ins w:id="299" w:author="Srinivas Kandala" w:date="2002-02-22T12:08:00Z">
        <w:r>
          <w:rPr/>
          <w:t xml:space="preserve">Burst </w:t>
        </w:r>
      </w:ins>
      <w:ins w:id="300" w:author="Srinivas Kandala" w:date="2002-02-13T10:31:00Z">
        <w:r>
          <w:rPr/>
          <w:t>Ack policy bit is set to 1 if an immediate Burst Ack is desired and 0 if a delayed Burst Ack is desired.</w:t>
        </w:r>
      </w:ins>
      <w:ins w:id="301" w:author="Srinivas Kandala" w:date="2002-02-13T10:25:00Z">
        <w:r>
          <w:rPr/>
          <w:t xml:space="preserve"> </w:t>
        </w:r>
      </w:ins>
      <w:ins w:id="302" w:author="Srinivas Kandala" w:date="2002-02-12T19:00:00Z">
        <w:r>
          <w:rPr/>
          <w:t>TID contains the value of the TC or TS for which the burst ack is being requested</w:t>
        </w:r>
      </w:ins>
      <w:ins w:id="303" w:author="Srinivas Kandala" w:date="2002-02-22T12:07:00Z">
        <w:r>
          <w:rPr/>
          <w:t>.</w:t>
        </w:r>
      </w:ins>
    </w:p>
    <w:p>
      <w:pPr>
        <w:pStyle w:val="Body"/>
        <w:jc w:val="center"/>
        <w:rPr/>
      </w:pPr>
      <w:r>
        <w:rPr/>
      </w:r>
    </w:p>
    <w:tbl>
      <w:tblPr>
        <w:tblW w:w="7308" w:type="dxa"/>
        <w:jc w:val="left"/>
        <w:tblInd w:w="-123" w:type="dxa"/>
        <w:tblLayout w:type="fixed"/>
        <w:tblCellMar>
          <w:top w:w="0" w:type="dxa"/>
          <w:left w:w="108" w:type="dxa"/>
          <w:bottom w:w="0" w:type="dxa"/>
          <w:right w:w="108" w:type="dxa"/>
        </w:tblCellMar>
      </w:tblPr>
      <w:tblGrid>
        <w:gridCol w:w="1098"/>
        <w:gridCol w:w="1350"/>
        <w:gridCol w:w="1080"/>
        <w:gridCol w:w="810"/>
        <w:gridCol w:w="1080"/>
        <w:gridCol w:w="1170"/>
        <w:gridCol w:w="72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305" w:author="Srinivas Kandala" w:date="2002-02-12T19:09:00Z">
              <w:r>
                <w:rPr/>
                <w:t>octets: 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6" w:author="Srinivas Kandala" w:date="2002-02-12T19:09:00Z">
              <w:r>
                <w:rPr/>
                <w:t>1</w:t>
              </w:r>
            </w:ins>
          </w:p>
        </w:tc>
        <w:tc>
          <w:tcPr>
            <w:tcW w:w="108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7" w:author="Srinivas Kandala" w:date="2002-02-12T19:09:00Z">
              <w:r>
                <w:rPr/>
                <w:t>1</w:t>
              </w:r>
            </w:ins>
          </w:p>
        </w:tc>
        <w:tc>
          <w:tcPr>
            <w:tcW w:w="81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08" w:author="Srinivas Kandala" w:date="2002-02-12T19:09:00Z">
              <w:r>
                <w:rPr/>
                <w:t>1</w:t>
              </w:r>
            </w:ins>
          </w:p>
        </w:tc>
        <w:tc>
          <w:tcPr>
            <w:tcW w:w="2970"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309" w:author="Srinivas Kandala" w:date="2002-02-12T19:09:00Z">
              <w:r>
                <w:rPr/>
                <w:t>2</w:t>
              </w:r>
            </w:ins>
          </w:p>
        </w:tc>
      </w:tr>
      <w:tr>
        <w:trPr>
          <w:trHeight w:val="180" w:hRule="atLeast"/>
        </w:trPr>
        <w:tc>
          <w:tcPr>
            <w:tcW w:w="109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310" w:author="Srinivas Kandala" w:date="2002-02-12T19:09:00Z">
              <w:r>
                <w:rPr>
                  <w:b/>
                </w:rPr>
                <w:t>1 (Category QoS)</w:t>
              </w:r>
            </w:ins>
          </w:p>
        </w:tc>
        <w:tc>
          <w:tcPr>
            <w:tcW w:w="135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11" w:author="Srinivas Kandala" w:date="2002-02-12T19:09:00Z">
              <w:r>
                <w:rPr>
                  <w:b/>
                </w:rPr>
                <w:t>4 (Define Burst Ack request)</w:t>
              </w:r>
            </w:ins>
          </w:p>
        </w:tc>
        <w:tc>
          <w:tcPr>
            <w:tcW w:w="108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12" w:author="Srinivas Kandala" w:date="2002-02-12T19:09:00Z">
              <w:r>
                <w:rPr>
                  <w:b/>
                </w:rPr>
                <w:t>0 (no activation delay)</w:t>
              </w:r>
            </w:ins>
          </w:p>
        </w:tc>
        <w:tc>
          <w:tcPr>
            <w:tcW w:w="810" w:type="dxa"/>
            <w:vMerge w:val="restart"/>
            <w:tcBorders>
              <w:left w:val="single" w:sz="6" w:space="0" w:color="000000"/>
              <w:bottom w:val="single" w:sz="6" w:space="0" w:color="000000"/>
              <w:right w:val="single" w:sz="6" w:space="0" w:color="000000"/>
            </w:tcBorders>
          </w:tcPr>
          <w:p>
            <w:pPr>
              <w:pStyle w:val="Body"/>
              <w:keepNext w:val="true"/>
              <w:spacing w:before="0" w:after="120"/>
              <w:jc w:val="center"/>
              <w:rPr>
                <w:b/>
                <w:b/>
              </w:rPr>
            </w:pPr>
            <w:ins w:id="313" w:author="Srinivas Kandala" w:date="2002-02-12T19:09:00Z">
              <w:r>
                <w:rPr>
                  <w:b/>
                </w:rPr>
                <w:t>Dialog Token</w:t>
              </w:r>
            </w:ins>
          </w:p>
        </w:tc>
        <w:tc>
          <w:tcPr>
            <w:tcW w:w="108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314" w:author="Srinivas Kandala" w:date="2002-02-12T19:09:00Z">
              <w:r>
                <w:rPr>
                  <w:b/>
                  <w:i/>
                </w:rPr>
                <w:t>Bits: 8-10</w:t>
              </w:r>
            </w:ins>
          </w:p>
        </w:tc>
        <w:tc>
          <w:tcPr>
            <w:tcW w:w="1170" w:type="dxa"/>
            <w:tcBorders>
              <w:left w:val="single" w:sz="6" w:space="0" w:color="000000"/>
              <w:bottom w:val="single" w:sz="6" w:space="0" w:color="000000"/>
              <w:right w:val="single" w:sz="6" w:space="0" w:color="000000"/>
            </w:tcBorders>
          </w:tcPr>
          <w:p>
            <w:pPr>
              <w:pStyle w:val="Body"/>
              <w:keepNext w:val="true"/>
              <w:spacing w:before="0" w:after="120"/>
              <w:jc w:val="center"/>
              <w:rPr>
                <w:b/>
                <w:b/>
                <w:i/>
                <w:i/>
              </w:rPr>
            </w:pPr>
            <w:ins w:id="315" w:author="Srinivas Kandala" w:date="2002-02-13T11:37:00Z">
              <w:r>
                <w:rPr>
                  <w:b/>
                  <w:i/>
                </w:rPr>
                <w:t>11</w:t>
              </w:r>
            </w:ins>
          </w:p>
        </w:tc>
        <w:tc>
          <w:tcPr>
            <w:tcW w:w="720" w:type="dxa"/>
            <w:tcBorders>
              <w:left w:val="single" w:sz="6" w:space="0" w:color="000000"/>
              <w:bottom w:val="single" w:sz="6" w:space="0" w:color="000000"/>
              <w:right w:val="single" w:sz="12" w:space="0" w:color="000000"/>
            </w:tcBorders>
          </w:tcPr>
          <w:p>
            <w:pPr>
              <w:pStyle w:val="Body"/>
              <w:keepNext w:val="true"/>
              <w:spacing w:before="0" w:after="120"/>
              <w:jc w:val="center"/>
              <w:rPr>
                <w:b/>
                <w:b/>
                <w:i/>
                <w:i/>
              </w:rPr>
            </w:pPr>
            <w:ins w:id="316" w:author="Srinivas Kandala" w:date="2002-02-13T11:37:00Z">
              <w:r>
                <w:rPr>
                  <w:b/>
                  <w:i/>
                </w:rPr>
                <w:t>12-15</w:t>
              </w:r>
            </w:ins>
          </w:p>
        </w:tc>
      </w:tr>
      <w:tr>
        <w:trPr>
          <w:trHeight w:val="180" w:hRule="atLeast"/>
        </w:trPr>
        <w:tc>
          <w:tcPr>
            <w:tcW w:w="109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i/>
                <w:i/>
              </w:rPr>
            </w:pPr>
            <w:r>
              <w:rPr>
                <w:b/>
                <w:i/>
              </w:rPr>
            </w:r>
          </w:p>
        </w:tc>
        <w:tc>
          <w:tcPr>
            <w:tcW w:w="135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08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810" w:type="dxa"/>
            <w:vMerge w:val="continue"/>
            <w:tcBorders>
              <w:left w:val="single" w:sz="6" w:space="0" w:color="000000"/>
              <w:bottom w:val="single" w:sz="6" w:space="0" w:color="000000"/>
              <w:right w:val="single" w:sz="6" w:space="0" w:color="000000"/>
            </w:tcBorders>
          </w:tcPr>
          <w:p>
            <w:pPr>
              <w:pStyle w:val="Body"/>
              <w:keepNext w:val="true"/>
              <w:snapToGrid w:val="false"/>
              <w:spacing w:before="0" w:after="120"/>
              <w:jc w:val="center"/>
              <w:rPr>
                <w:b/>
                <w:b/>
              </w:rPr>
            </w:pPr>
            <w:r>
              <w:rPr>
                <w:b/>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317" w:author="Srinivas Kandala" w:date="2002-02-14T10:29:00Z">
              <w:r>
                <w:rPr>
                  <w:b/>
                </w:rPr>
                <w:t>reserved</w:t>
              </w:r>
            </w:ins>
          </w:p>
        </w:tc>
        <w:tc>
          <w:tcPr>
            <w:tcW w:w="1170" w:type="dxa"/>
            <w:tcBorders>
              <w:top w:val="single" w:sz="6" w:space="0" w:color="000000"/>
              <w:left w:val="single" w:sz="6" w:space="0" w:color="000000"/>
              <w:bottom w:val="single" w:sz="12" w:space="0" w:color="000000"/>
              <w:right w:val="single" w:sz="6" w:space="0" w:color="000000"/>
            </w:tcBorders>
          </w:tcPr>
          <w:p>
            <w:pPr>
              <w:pStyle w:val="Body"/>
              <w:keepNext w:val="true"/>
              <w:spacing w:before="0" w:after="120"/>
              <w:jc w:val="center"/>
              <w:rPr>
                <w:b/>
                <w:b/>
              </w:rPr>
            </w:pPr>
            <w:ins w:id="318" w:author="Srinivas Kandala" w:date="2002-02-22T12:08:00Z">
              <w:r>
                <w:rPr>
                  <w:b/>
                </w:rPr>
                <w:t xml:space="preserve">Burst </w:t>
              </w:r>
            </w:ins>
            <w:ins w:id="319" w:author="Srinivas Kandala" w:date="2002-02-13T11:37:00Z">
              <w:r>
                <w:rPr>
                  <w:b/>
                </w:rPr>
                <w:t>Ack Policy</w:t>
              </w:r>
            </w:ins>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spacing w:before="0" w:after="120"/>
              <w:jc w:val="center"/>
              <w:rPr>
                <w:b/>
                <w:b/>
              </w:rPr>
            </w:pPr>
            <w:ins w:id="320" w:author="Srinivas Kandala" w:date="2002-02-13T11:37:00Z">
              <w:r>
                <w:rPr>
                  <w:b/>
                </w:rPr>
                <w:t>TID</w:t>
              </w:r>
            </w:ins>
          </w:p>
        </w:tc>
      </w:tr>
    </w:tbl>
    <w:p>
      <w:pPr>
        <w:pStyle w:val="Caption"/>
        <w:rPr>
          <w:ins w:id="322" w:author="Srinivas Kandala" w:date="2002-02-12T18:54:00Z"/>
        </w:rPr>
      </w:pPr>
      <w:ins w:id="321" w:author="Srinivas Kandala" w:date="2002-02-12T18:59:00Z">
        <w:r>
          <w:rPr/>
          <w:t>Figure 42.18.1 Define Burst Ack request QoS Action frame body</w:t>
        </w:r>
      </w:ins>
    </w:p>
    <w:p>
      <w:pPr>
        <w:pStyle w:val="Body"/>
        <w:jc w:val="both"/>
        <w:rPr>
          <w:ins w:id="327" w:author="Srinivas Kandala" w:date="2002-02-12T18:45:00Z"/>
        </w:rPr>
      </w:pPr>
      <w:ins w:id="323" w:author="Srinivas Kandala" w:date="2002-02-12T18:54:00Z">
        <w:r>
          <w:rPr/>
          <w:t>A Define Burst Ack request QoS Action frame is used</w:t>
        </w:r>
      </w:ins>
      <w:ins w:id="324" w:author="Srinivas Kandala" w:date="2002-02-12T18:56:00Z">
        <w:r>
          <w:rPr/>
          <w:t xml:space="preserve"> to initiate burst acknowledgement for </w:t>
        </w:r>
      </w:ins>
      <w:ins w:id="325" w:author="Srinivas Kandala" w:date="2002-02-12T19:01:00Z">
        <w:r>
          <w:rPr/>
          <w:t>a specific TC or TS between the SA and RA in the header. A response is required for this frame from the recipient of the frame.</w:t>
        </w:r>
      </w:ins>
      <w:ins w:id="326" w:author="Srinivas Kandala" w:date="2002-02-13T11:39:00Z">
        <w:r>
          <w:rPr/>
          <w:t xml:space="preserve"> </w:t>
        </w:r>
      </w:ins>
    </w:p>
    <w:p>
      <w:pPr>
        <w:pStyle w:val="Heading4"/>
        <w:numPr>
          <w:ilvl w:val="0"/>
          <w:numId w:val="0"/>
        </w:numPr>
        <w:ind w:left="0" w:hanging="0"/>
        <w:rPr>
          <w:ins w:id="329" w:author="Srinivas Kandala" w:date="2002-02-12T19:03:00Z"/>
        </w:rPr>
      </w:pPr>
      <w:ins w:id="328" w:author="Srinivas Kandala" w:date="2002-02-12T19:03:00Z">
        <w:r>
          <w:rPr/>
          <w:t>7.4.3.2 Define Burst Ack response QoS Action frame format</w:t>
        </w:r>
      </w:ins>
    </w:p>
    <w:p>
      <w:pPr>
        <w:pStyle w:val="Body"/>
        <w:jc w:val="both"/>
        <w:rPr/>
      </w:pPr>
      <w:ins w:id="330" w:author="Srinivas Kandala" w:date="2002-02-12T19:06:00Z">
        <w:r>
          <w:rPr/>
          <w:t>The frame body of a Define Burst Ack response QoS Action frame format is shown in Figure 42.18.2. This frame is sent either in response to a Define Burst Ack request QoS Action frame or is sent unsolicited if the receiver of the traffic desires to change the parameters. The dialog token should be copied from the original Define burst Ack request Action frame format</w:t>
        </w:r>
      </w:ins>
      <w:ins w:id="331" w:author="Srinivas Kandala" w:date="2002-02-12T19:20:00Z">
        <w:r>
          <w:rPr/>
          <w:t xml:space="preserve">. </w:t>
        </w:r>
      </w:ins>
      <w:ins w:id="332" w:author="Srinivas Kandala" w:date="2002-02-12T19:23:00Z">
        <w:r>
          <w:rPr/>
          <w:t xml:space="preserve">The Reject subfield is set to 1 if the receiver is unable to accommodate the burst ack request </w:t>
        </w:r>
      </w:ins>
      <w:ins w:id="333" w:author="Srinivas Kandala" w:date="2002-02-22T12:08:00Z">
        <w:r>
          <w:rPr/>
          <w:t>and is</w:t>
        </w:r>
      </w:ins>
      <w:ins w:id="334" w:author="Srinivas Kandala" w:date="2002-02-12T19:23:00Z">
        <w:r>
          <w:rPr/>
          <w:t xml:space="preserve"> set to 0 </w:t>
        </w:r>
      </w:ins>
      <w:ins w:id="335" w:author="Srinivas Kandala" w:date="2002-02-22T12:07:00Z">
        <w:r>
          <w:rPr/>
          <w:t xml:space="preserve"> to </w:t>
        </w:r>
      </w:ins>
      <w:ins w:id="336" w:author="Srinivas Kandala" w:date="2002-02-12T19:23:00Z">
        <w:r>
          <w:rPr/>
          <w:t xml:space="preserve">indicate the receiver’s readiness to participate in the burst ack. </w:t>
        </w:r>
      </w:ins>
      <w:ins w:id="337" w:author="Srinivas Kandala" w:date="2002-02-13T10:32:00Z">
        <w:r>
          <w:rPr/>
          <w:t xml:space="preserve">The </w:t>
        </w:r>
      </w:ins>
      <w:ins w:id="338" w:author="Srinivas Kandala" w:date="2002-02-22T12:08:00Z">
        <w:r>
          <w:rPr/>
          <w:t xml:space="preserve">Burst </w:t>
        </w:r>
      </w:ins>
      <w:ins w:id="339" w:author="Srinivas Kandala" w:date="2002-02-13T10:32:00Z">
        <w:r>
          <w:rPr/>
          <w:t xml:space="preserve">Ack policy bit is set to 1 for immediate Burst Ack and 0 for delayed Burst Ack. </w:t>
        </w:r>
      </w:ins>
      <w:ins w:id="340" w:author="Srinivas Kandala" w:date="2002-02-13T10:29:00Z">
        <w:r>
          <w:rPr/>
          <w:t xml:space="preserve">The </w:t>
        </w:r>
      </w:ins>
      <w:ins w:id="341" w:author="Srinivas Kandala" w:date="2002-02-22T12:09:00Z">
        <w:r>
          <w:rPr/>
          <w:t xml:space="preserve">Burst </w:t>
        </w:r>
      </w:ins>
      <w:ins w:id="342" w:author="Srinivas Kandala" w:date="2002-02-13T10:29:00Z">
        <w:r>
          <w:rPr/>
          <w:t>Ack policy may either be same as in the Define Burst Ack Request QoS Action frame or may be changed.</w:t>
        </w:r>
      </w:ins>
    </w:p>
    <w:p>
      <w:pPr>
        <w:pStyle w:val="Body"/>
        <w:jc w:val="both"/>
        <w:rPr/>
      </w:pPr>
      <w:r>
        <w:rPr/>
      </w:r>
    </w:p>
    <w:tbl>
      <w:tblPr>
        <w:tblW w:w="9378" w:type="dxa"/>
        <w:jc w:val="left"/>
        <w:tblInd w:w="-123" w:type="dxa"/>
        <w:tblLayout w:type="fixed"/>
        <w:tblCellMar>
          <w:top w:w="0" w:type="dxa"/>
          <w:left w:w="108" w:type="dxa"/>
          <w:bottom w:w="0" w:type="dxa"/>
          <w:right w:w="108" w:type="dxa"/>
        </w:tblCellMar>
      </w:tblPr>
      <w:tblGrid>
        <w:gridCol w:w="1098"/>
        <w:gridCol w:w="1620"/>
        <w:gridCol w:w="1350"/>
        <w:gridCol w:w="900"/>
        <w:gridCol w:w="990"/>
        <w:gridCol w:w="810"/>
        <w:gridCol w:w="810"/>
        <w:gridCol w:w="630"/>
        <w:gridCol w:w="1170"/>
      </w:tblGrid>
      <w:tr>
        <w:trPr/>
        <w:tc>
          <w:tcPr>
            <w:tcW w:w="1098"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343" w:author="Srinivas Kandala" w:date="2002-02-12T19:13:00Z">
              <w:r>
                <w:rPr/>
                <w:t>octets:1</w:t>
              </w:r>
            </w:ins>
          </w:p>
        </w:tc>
        <w:tc>
          <w:tcPr>
            <w:tcW w:w="162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44" w:author="Srinivas Kandala" w:date="2002-02-12T19:14: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45" w:author="Srinivas Kandala" w:date="2002-02-12T19:14:00Z">
              <w:r>
                <w:rPr/>
                <w:t>1</w:t>
              </w:r>
            </w:ins>
          </w:p>
        </w:tc>
        <w:tc>
          <w:tcPr>
            <w:tcW w:w="900"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346" w:author="Srinivas Kandala" w:date="2002-02-12T19:14:00Z">
              <w:r>
                <w:rPr/>
                <w:t>1</w:t>
              </w:r>
            </w:ins>
          </w:p>
        </w:tc>
        <w:tc>
          <w:tcPr>
            <w:tcW w:w="4410" w:type="dxa"/>
            <w:gridSpan w:val="5"/>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347" w:author="Srinivas Kandala" w:date="2002-02-12T19:14:00Z">
              <w:r>
                <w:rPr/>
                <w:t>2</w:t>
              </w:r>
            </w:ins>
          </w:p>
        </w:tc>
      </w:tr>
      <w:tr>
        <w:trPr>
          <w:trHeight w:val="302" w:hRule="atLeast"/>
        </w:trPr>
        <w:tc>
          <w:tcPr>
            <w:tcW w:w="1098" w:type="dxa"/>
            <w:vMerge w:val="restart"/>
            <w:tcBorders>
              <w:left w:val="single" w:sz="12" w:space="0" w:color="000000"/>
              <w:bottom w:val="single" w:sz="6" w:space="0" w:color="000000"/>
              <w:right w:val="single" w:sz="6" w:space="0" w:color="000000"/>
            </w:tcBorders>
          </w:tcPr>
          <w:p>
            <w:pPr>
              <w:pStyle w:val="Body"/>
              <w:spacing w:before="0" w:after="120"/>
              <w:jc w:val="center"/>
              <w:rPr>
                <w:b/>
                <w:b/>
              </w:rPr>
            </w:pPr>
            <w:ins w:id="348" w:author="Srinivas Kandala" w:date="2002-02-12T19:14:00Z">
              <w:r>
                <w:rPr>
                  <w:b/>
                </w:rPr>
                <w:t>1 (Category QoS)</w:t>
              </w:r>
            </w:ins>
          </w:p>
        </w:tc>
        <w:tc>
          <w:tcPr>
            <w:tcW w:w="162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49" w:author="Srinivas Kandala" w:date="2002-02-12T19:14:00Z">
              <w:r>
                <w:rPr>
                  <w:b/>
                </w:rPr>
                <w:t>5 (Define Burst Ack response)</w:t>
              </w:r>
            </w:ins>
          </w:p>
        </w:tc>
        <w:tc>
          <w:tcPr>
            <w:tcW w:w="135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50" w:author="Srinivas Kandala" w:date="2002-02-12T19:15:00Z">
              <w:r>
                <w:rPr>
                  <w:b/>
                </w:rPr>
                <w:t>0 (no activation delay)</w:t>
              </w:r>
            </w:ins>
          </w:p>
        </w:tc>
        <w:tc>
          <w:tcPr>
            <w:tcW w:w="900" w:type="dxa"/>
            <w:vMerge w:val="restart"/>
            <w:tcBorders>
              <w:left w:val="single" w:sz="6" w:space="0" w:color="000000"/>
              <w:bottom w:val="single" w:sz="6" w:space="0" w:color="000000"/>
              <w:right w:val="single" w:sz="6" w:space="0" w:color="000000"/>
            </w:tcBorders>
          </w:tcPr>
          <w:p>
            <w:pPr>
              <w:pStyle w:val="Body"/>
              <w:spacing w:before="0" w:after="120"/>
              <w:jc w:val="center"/>
              <w:rPr>
                <w:b/>
                <w:b/>
              </w:rPr>
            </w:pPr>
            <w:ins w:id="351" w:author="Srinivas Kandala" w:date="2002-02-12T19:15:00Z">
              <w:r>
                <w:rPr>
                  <w:b/>
                </w:rPr>
                <w:t>Dialog Token</w:t>
              </w:r>
            </w:ins>
          </w:p>
        </w:tc>
        <w:tc>
          <w:tcPr>
            <w:tcW w:w="990" w:type="dxa"/>
            <w:tcBorders>
              <w:left w:val="single" w:sz="6" w:space="0" w:color="000000"/>
              <w:bottom w:val="single" w:sz="6" w:space="0" w:color="000000"/>
              <w:right w:val="single" w:sz="6" w:space="0" w:color="000000"/>
            </w:tcBorders>
          </w:tcPr>
          <w:p>
            <w:pPr>
              <w:pStyle w:val="Body"/>
              <w:spacing w:before="0" w:after="120"/>
              <w:jc w:val="center"/>
              <w:rPr>
                <w:b/>
                <w:b/>
              </w:rPr>
            </w:pPr>
            <w:ins w:id="352" w:author="Srinivas Kandala" w:date="2002-02-12T19:22:00Z">
              <w:r>
                <w:rPr>
                  <w:b/>
                </w:rPr>
                <w:t>Bit: 0</w:t>
              </w:r>
            </w:ins>
            <w:ins w:id="353" w:author="Srinivas Kandala" w:date="2002-02-13T10:31:00Z">
              <w:r>
                <w:rPr>
                  <w:b/>
                </w:rPr>
                <w:t>-1</w:t>
              </w:r>
            </w:ins>
          </w:p>
        </w:tc>
        <w:tc>
          <w:tcPr>
            <w:tcW w:w="810" w:type="dxa"/>
            <w:tcBorders>
              <w:left w:val="single" w:sz="6" w:space="0" w:color="000000"/>
              <w:bottom w:val="single" w:sz="6" w:space="0" w:color="000000"/>
              <w:right w:val="single" w:sz="6" w:space="0" w:color="000000"/>
            </w:tcBorders>
          </w:tcPr>
          <w:p>
            <w:pPr>
              <w:pStyle w:val="Body"/>
              <w:spacing w:before="0" w:after="120"/>
              <w:jc w:val="center"/>
              <w:rPr>
                <w:b/>
                <w:b/>
              </w:rPr>
            </w:pPr>
            <w:ins w:id="354" w:author="Srinivas Kandala" w:date="2002-02-13T10:27:00Z">
              <w:r>
                <w:rPr>
                  <w:b/>
                </w:rPr>
                <w:t>2</w:t>
              </w:r>
            </w:ins>
          </w:p>
        </w:tc>
        <w:tc>
          <w:tcPr>
            <w:tcW w:w="810" w:type="dxa"/>
            <w:tcBorders>
              <w:left w:val="single" w:sz="6" w:space="0" w:color="000000"/>
              <w:bottom w:val="single" w:sz="6" w:space="0" w:color="000000"/>
              <w:right w:val="single" w:sz="6" w:space="0" w:color="000000"/>
            </w:tcBorders>
          </w:tcPr>
          <w:p>
            <w:pPr>
              <w:pStyle w:val="Body"/>
              <w:spacing w:before="0" w:after="120"/>
              <w:jc w:val="center"/>
              <w:rPr>
                <w:b/>
                <w:b/>
              </w:rPr>
            </w:pPr>
            <w:ins w:id="355" w:author="Srinivas Kandala" w:date="2002-02-13T10:27:00Z">
              <w:r>
                <w:rPr>
                  <w:b/>
                </w:rPr>
                <w:t>3</w:t>
              </w:r>
            </w:ins>
          </w:p>
        </w:tc>
        <w:tc>
          <w:tcPr>
            <w:tcW w:w="630" w:type="dxa"/>
            <w:tcBorders>
              <w:left w:val="single" w:sz="6" w:space="0" w:color="000000"/>
              <w:bottom w:val="single" w:sz="6" w:space="0" w:color="000000"/>
              <w:right w:val="single" w:sz="6" w:space="0" w:color="000000"/>
            </w:tcBorders>
          </w:tcPr>
          <w:p>
            <w:pPr>
              <w:pStyle w:val="Body"/>
              <w:spacing w:before="0" w:after="120"/>
              <w:jc w:val="center"/>
              <w:rPr>
                <w:b/>
                <w:b/>
              </w:rPr>
            </w:pPr>
            <w:ins w:id="356" w:author="Srinivas Kandala" w:date="2002-02-12T19:16:00Z">
              <w:r>
                <w:rPr>
                  <w:b/>
                </w:rPr>
                <w:t>4-7</w:t>
              </w:r>
            </w:ins>
          </w:p>
        </w:tc>
        <w:tc>
          <w:tcPr>
            <w:tcW w:w="1170" w:type="dxa"/>
            <w:tcBorders>
              <w:left w:val="single" w:sz="6" w:space="0" w:color="000000"/>
              <w:bottom w:val="single" w:sz="6" w:space="0" w:color="000000"/>
              <w:right w:val="single" w:sz="12" w:space="0" w:color="000000"/>
            </w:tcBorders>
          </w:tcPr>
          <w:p>
            <w:pPr>
              <w:pStyle w:val="Body"/>
              <w:spacing w:before="0" w:after="120"/>
              <w:jc w:val="center"/>
              <w:rPr>
                <w:b/>
                <w:b/>
              </w:rPr>
            </w:pPr>
            <w:ins w:id="357" w:author="Srinivas Kandala" w:date="2002-02-12T19:16:00Z">
              <w:r>
                <w:rPr>
                  <w:b/>
                </w:rPr>
                <w:t>8-15</w:t>
              </w:r>
            </w:ins>
          </w:p>
        </w:tc>
      </w:tr>
      <w:tr>
        <w:trPr>
          <w:trHeight w:val="302" w:hRule="atLeast"/>
        </w:trPr>
        <w:tc>
          <w:tcPr>
            <w:tcW w:w="1098" w:type="dxa"/>
            <w:vMerge w:val="continue"/>
            <w:tcBorders>
              <w:left w:val="single" w:sz="12"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62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135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00" w:type="dxa"/>
            <w:vMerge w:val="continue"/>
            <w:tcBorders>
              <w:left w:val="single" w:sz="6" w:space="0" w:color="000000"/>
              <w:bottom w:val="single" w:sz="6" w:space="0" w:color="000000"/>
              <w:right w:val="single" w:sz="6" w:space="0" w:color="000000"/>
            </w:tcBorders>
          </w:tcPr>
          <w:p>
            <w:pPr>
              <w:pStyle w:val="Body"/>
              <w:snapToGrid w:val="false"/>
              <w:spacing w:before="0" w:after="120"/>
              <w:jc w:val="center"/>
              <w:rPr>
                <w:b/>
                <w:b/>
              </w:rPr>
            </w:pPr>
            <w:r>
              <w:rPr>
                <w:b/>
              </w:rPr>
            </w:r>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58" w:author="Srinivas Kandala" w:date="2002-02-14T10:37:00Z">
              <w:r>
                <w:rPr>
                  <w:b/>
                </w:rPr>
                <w:t>reserved</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59" w:author="Srinivas Kandala" w:date="2002-02-13T10:27:00Z">
              <w:r>
                <w:rPr>
                  <w:b/>
                </w:rPr>
                <w:t>Reject</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60" w:author="Srinivas Kandala" w:date="2002-02-22T12:08:00Z">
              <w:r>
                <w:rPr>
                  <w:b/>
                </w:rPr>
                <w:t xml:space="preserve">Burst </w:t>
              </w:r>
            </w:ins>
            <w:ins w:id="361" w:author="Srinivas Kandala" w:date="2002-02-13T10:27:00Z">
              <w:r>
                <w:rPr>
                  <w:b/>
                </w:rPr>
                <w:t>Ack Policy</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362" w:author="Srinivas Kandala" w:date="2002-02-12T19:16:00Z">
              <w:r>
                <w:rPr>
                  <w:b/>
                </w:rPr>
                <w:t>TID</w:t>
              </w:r>
            </w:ins>
          </w:p>
        </w:tc>
        <w:tc>
          <w:tcPr>
            <w:tcW w:w="1170" w:type="dxa"/>
            <w:tcBorders>
              <w:top w:val="single" w:sz="6" w:space="0" w:color="000000"/>
              <w:left w:val="single" w:sz="6" w:space="0" w:color="000000"/>
              <w:bottom w:val="single" w:sz="12" w:space="0" w:color="000000"/>
              <w:right w:val="single" w:sz="12" w:space="0" w:color="000000"/>
            </w:tcBorders>
          </w:tcPr>
          <w:p>
            <w:pPr>
              <w:pStyle w:val="Body"/>
              <w:keepNext w:val="true"/>
              <w:spacing w:before="0" w:after="120"/>
              <w:jc w:val="center"/>
              <w:rPr>
                <w:b/>
                <w:b/>
              </w:rPr>
            </w:pPr>
            <w:ins w:id="363" w:author="Srinivas Kandala" w:date="2002-02-12T19:16:00Z">
              <w:r>
                <w:rPr>
                  <w:b/>
                </w:rPr>
                <w:t>Re-ordering Buffer Size</w:t>
              </w:r>
            </w:ins>
          </w:p>
        </w:tc>
      </w:tr>
    </w:tbl>
    <w:p>
      <w:pPr>
        <w:pStyle w:val="Caption"/>
        <w:rPr>
          <w:ins w:id="365" w:author="Srinivas Kandala" w:date="2002-02-12T19:32:00Z"/>
        </w:rPr>
      </w:pPr>
      <w:ins w:id="364" w:author="Srinivas Kandala" w:date="2002-02-12T19:19:00Z">
        <w:r>
          <w:rPr/>
          <w:t>Figure 42.18.2 Define Burst Ack response QoS Action frame body</w:t>
        </w:r>
      </w:ins>
    </w:p>
    <w:p>
      <w:pPr>
        <w:pStyle w:val="BodyText2"/>
        <w:rPr>
          <w:ins w:id="367" w:author="Srinivas Kandala" w:date="2002-02-12T19:32:00Z"/>
        </w:rPr>
      </w:pPr>
      <w:ins w:id="366" w:author="Srinivas Kandala" w:date="2002-02-12T19:32:00Z">
        <w:r>
          <w:rPr/>
          <w:t xml:space="preserve">TID contains the value of the TC or TS for which the burst ack is being requested. The Re-ordering buffer size indicates the number of of buffers of size 2304 octets available for bursting for this particular TID. </w:t>
        </w:r>
      </w:ins>
    </w:p>
    <w:p>
      <w:pPr>
        <w:pStyle w:val="Normal"/>
        <w:rPr>
          <w:ins w:id="369" w:author="Srinivas Kandala" w:date="2002-02-12T19:32:00Z"/>
        </w:rPr>
      </w:pPr>
      <w:ins w:id="368" w:author="Srinivas Kandala" w:date="2002-02-12T19:32:00Z">
        <w:r>
          <w:rPr/>
        </w:r>
      </w:ins>
    </w:p>
    <w:p>
      <w:pPr>
        <w:pStyle w:val="Note"/>
        <w:jc w:val="both"/>
        <w:rPr>
          <w:ins w:id="373" w:author="Srinivas Kandala" w:date="2002-02-12T19:43:00Z"/>
        </w:rPr>
      </w:pPr>
      <w:ins w:id="370" w:author="Srinivas Kandala" w:date="2002-02-12T19:32:00Z">
        <w:r>
          <w:rPr/>
          <w:t>Note: The receiver advertizes a single scalar number, N, which is the number</w:t>
        </w:r>
      </w:ins>
      <w:ins w:id="371" w:author="Srinivas Kandala" w:date="2002-02-22T15:48:00Z">
        <w:r>
          <w:rPr/>
          <w:t xml:space="preserve"> </w:t>
        </w:r>
      </w:ins>
      <w:ins w:id="372" w:author="Srinivas Kandala" w:date="2002-02-12T19:32:00Z">
        <w:r>
          <w:rPr/>
          <w:t>of full-size (2304 octets) buffers available for bursting. The semantics are that every MPDU will consume one of these full-length buffers whether the frame is an MSDU or whether it is a fragment. In other words, ten full-size MSDUs will consume the same amount of buffer space at the receiver as 10 small fragments.</w:t>
        </w:r>
      </w:ins>
    </w:p>
    <w:p>
      <w:pPr>
        <w:pStyle w:val="Heading4"/>
        <w:numPr>
          <w:ilvl w:val="0"/>
          <w:numId w:val="0"/>
        </w:numPr>
        <w:ind w:left="0" w:hanging="0"/>
        <w:rPr>
          <w:ins w:id="375" w:author="Srinivas Kandala" w:date="2002-02-12T19:43:00Z"/>
        </w:rPr>
      </w:pPr>
      <w:ins w:id="374" w:author="Srinivas Kandala" w:date="2002-02-12T19:43:00Z">
        <w:r>
          <w:rPr/>
          <w:t>7.4.3.3 Delete Burst Ack request QoS Action frame format</w:t>
        </w:r>
      </w:ins>
    </w:p>
    <w:p>
      <w:pPr>
        <w:pStyle w:val="Body"/>
        <w:jc w:val="both"/>
        <w:rPr/>
      </w:pPr>
      <w:ins w:id="376" w:author="Srinivas Kandala" w:date="2002-02-12T19:45:00Z">
        <w:r>
          <w:rPr/>
          <w:t>The frame body of a Delete Burst Ack request QoS Action frame format is shown in Figure 42.18.3. This frame is sent to terminate the burst ack participation by either the originator of the traffic or the recipient</w:t>
        </w:r>
      </w:ins>
      <w:ins w:id="377" w:author="Srinivas Kandala" w:date="2002-02-12T19:49:00Z">
        <w:r>
          <w:rPr/>
          <w:t xml:space="preserve">. </w:t>
        </w:r>
      </w:ins>
      <w:ins w:id="378" w:author="Srinivas Kandala" w:date="2002-02-13T13:36:00Z">
        <w:r>
          <w:rPr/>
          <w:t>There is no response QoS action frame and the immediate acknowledgement that is sent by the receiver of this frame is considered as a positive response.</w:t>
        </w:r>
      </w:ins>
    </w:p>
    <w:tbl>
      <w:tblPr>
        <w:tblW w:w="6768" w:type="dxa"/>
        <w:jc w:val="left"/>
        <w:tblInd w:w="-123" w:type="dxa"/>
        <w:tblLayout w:type="fixed"/>
        <w:tblCellMar>
          <w:top w:w="0" w:type="dxa"/>
          <w:left w:w="108" w:type="dxa"/>
          <w:bottom w:w="0" w:type="dxa"/>
          <w:right w:w="108" w:type="dxa"/>
        </w:tblCellMar>
      </w:tblPr>
      <w:tblGrid>
        <w:gridCol w:w="1098"/>
        <w:gridCol w:w="1620"/>
        <w:gridCol w:w="1350"/>
        <w:gridCol w:w="990"/>
        <w:gridCol w:w="990"/>
        <w:gridCol w:w="720"/>
      </w:tblGrid>
      <w:tr>
        <w:trPr/>
        <w:tc>
          <w:tcPr>
            <w:tcW w:w="1098" w:type="dxa"/>
            <w:tcBorders>
              <w:top w:val="single" w:sz="12" w:space="0" w:color="000000"/>
              <w:left w:val="single" w:sz="12" w:space="0" w:color="000000"/>
              <w:bottom w:val="single" w:sz="12" w:space="0" w:color="000000"/>
              <w:right w:val="single" w:sz="12" w:space="0" w:color="000000"/>
            </w:tcBorders>
          </w:tcPr>
          <w:p>
            <w:pPr>
              <w:pStyle w:val="Body"/>
              <w:spacing w:before="0" w:after="120"/>
              <w:jc w:val="center"/>
              <w:rPr/>
            </w:pPr>
            <w:ins w:id="379" w:author="Srinivas Kandala" w:date="2002-02-12T19:49:00Z">
              <w:r>
                <w:rPr/>
                <w:t>octets: 1</w:t>
              </w:r>
            </w:ins>
          </w:p>
        </w:tc>
        <w:tc>
          <w:tcPr>
            <w:tcW w:w="1620" w:type="dxa"/>
            <w:tcBorders>
              <w:top w:val="single" w:sz="12" w:space="0" w:color="000000"/>
              <w:bottom w:val="single" w:sz="12" w:space="0" w:color="000000"/>
              <w:right w:val="single" w:sz="12" w:space="0" w:color="000000"/>
            </w:tcBorders>
          </w:tcPr>
          <w:p>
            <w:pPr>
              <w:pStyle w:val="Body"/>
              <w:spacing w:before="0" w:after="120"/>
              <w:jc w:val="center"/>
              <w:rPr/>
            </w:pPr>
            <w:ins w:id="380" w:author="Srinivas Kandala" w:date="2002-02-12T19:49:00Z">
              <w:r>
                <w:rPr/>
                <w:t>1</w:t>
              </w:r>
            </w:ins>
          </w:p>
        </w:tc>
        <w:tc>
          <w:tcPr>
            <w:tcW w:w="1350" w:type="dxa"/>
            <w:tcBorders>
              <w:top w:val="single" w:sz="12" w:space="0" w:color="000000"/>
              <w:bottom w:val="single" w:sz="12" w:space="0" w:color="000000"/>
              <w:right w:val="single" w:sz="12" w:space="0" w:color="000000"/>
            </w:tcBorders>
          </w:tcPr>
          <w:p>
            <w:pPr>
              <w:pStyle w:val="Body"/>
              <w:spacing w:before="0" w:after="120"/>
              <w:jc w:val="center"/>
              <w:rPr/>
            </w:pPr>
            <w:ins w:id="381" w:author="Srinivas Kandala" w:date="2002-02-12T19:49:00Z">
              <w:r>
                <w:rPr/>
                <w:t>1</w:t>
              </w:r>
            </w:ins>
          </w:p>
        </w:tc>
        <w:tc>
          <w:tcPr>
            <w:tcW w:w="990" w:type="dxa"/>
            <w:tcBorders>
              <w:top w:val="single" w:sz="12" w:space="0" w:color="000000"/>
              <w:bottom w:val="single" w:sz="12" w:space="0" w:color="000000"/>
              <w:right w:val="single" w:sz="12" w:space="0" w:color="000000"/>
            </w:tcBorders>
          </w:tcPr>
          <w:p>
            <w:pPr>
              <w:pStyle w:val="Body"/>
              <w:spacing w:before="0" w:after="120"/>
              <w:jc w:val="center"/>
              <w:rPr/>
            </w:pPr>
            <w:ins w:id="382" w:author="Srinivas Kandala" w:date="2002-02-12T19:49:00Z">
              <w:r>
                <w:rPr/>
                <w:t>1</w:t>
              </w:r>
            </w:ins>
          </w:p>
        </w:tc>
        <w:tc>
          <w:tcPr>
            <w:tcW w:w="1710" w:type="dxa"/>
            <w:gridSpan w:val="2"/>
            <w:tcBorders>
              <w:top w:val="single" w:sz="12" w:space="0" w:color="000000"/>
              <w:bottom w:val="single" w:sz="12" w:space="0" w:color="000000"/>
              <w:right w:val="single" w:sz="12" w:space="0" w:color="000000"/>
            </w:tcBorders>
          </w:tcPr>
          <w:p>
            <w:pPr>
              <w:pStyle w:val="Body"/>
              <w:spacing w:before="0" w:after="120"/>
              <w:jc w:val="center"/>
              <w:rPr/>
            </w:pPr>
            <w:ins w:id="383" w:author="Srinivas Kandala" w:date="2002-02-12T19:49:00Z">
              <w:r>
                <w:rPr/>
                <w:t>2</w:t>
              </w:r>
            </w:ins>
          </w:p>
        </w:tc>
      </w:tr>
      <w:tr>
        <w:trPr>
          <w:trHeight w:val="435" w:hRule="atLeast"/>
        </w:trPr>
        <w:tc>
          <w:tcPr>
            <w:tcW w:w="1098" w:type="dxa"/>
            <w:vMerge w:val="restart"/>
            <w:tcBorders>
              <w:left w:val="single" w:sz="12" w:space="0" w:color="000000"/>
              <w:right w:val="single" w:sz="12" w:space="0" w:color="000000"/>
            </w:tcBorders>
          </w:tcPr>
          <w:p>
            <w:pPr>
              <w:pStyle w:val="Body"/>
              <w:spacing w:before="0" w:after="120"/>
              <w:jc w:val="center"/>
              <w:rPr>
                <w:b/>
                <w:b/>
              </w:rPr>
            </w:pPr>
            <w:ins w:id="384" w:author="Srinivas Kandala" w:date="2002-02-12T19:48:00Z">
              <w:r>
                <w:rPr>
                  <w:b/>
                </w:rPr>
                <w:t>1 (Category QoS)</w:t>
              </w:r>
            </w:ins>
          </w:p>
        </w:tc>
        <w:tc>
          <w:tcPr>
            <w:tcW w:w="1620" w:type="dxa"/>
            <w:vMerge w:val="restart"/>
            <w:tcBorders>
              <w:right w:val="single" w:sz="12" w:space="0" w:color="000000"/>
            </w:tcBorders>
          </w:tcPr>
          <w:p>
            <w:pPr>
              <w:pStyle w:val="Body"/>
              <w:spacing w:before="0" w:after="120"/>
              <w:jc w:val="center"/>
              <w:rPr>
                <w:b/>
                <w:b/>
              </w:rPr>
            </w:pPr>
            <w:ins w:id="385" w:author="Srinivas Kandala" w:date="2002-02-12T19:48:00Z">
              <w:r>
                <w:rPr>
                  <w:b/>
                </w:rPr>
                <w:t>6 (Delete Burst Ack request)</w:t>
              </w:r>
            </w:ins>
          </w:p>
        </w:tc>
        <w:tc>
          <w:tcPr>
            <w:tcW w:w="1350" w:type="dxa"/>
            <w:vMerge w:val="restart"/>
            <w:tcBorders>
              <w:right w:val="single" w:sz="12" w:space="0" w:color="000000"/>
            </w:tcBorders>
          </w:tcPr>
          <w:p>
            <w:pPr>
              <w:pStyle w:val="Body"/>
              <w:spacing w:before="0" w:after="120"/>
              <w:jc w:val="center"/>
              <w:rPr>
                <w:b/>
                <w:b/>
              </w:rPr>
            </w:pPr>
            <w:ins w:id="386" w:author="Srinivas Kandala" w:date="2002-02-12T19:48:00Z">
              <w:r>
                <w:rPr>
                  <w:b/>
                </w:rPr>
                <w:t>0 (no activation delay)</w:t>
              </w:r>
            </w:ins>
          </w:p>
        </w:tc>
        <w:tc>
          <w:tcPr>
            <w:tcW w:w="990" w:type="dxa"/>
            <w:vMerge w:val="restart"/>
            <w:tcBorders>
              <w:right w:val="single" w:sz="12" w:space="0" w:color="000000"/>
            </w:tcBorders>
          </w:tcPr>
          <w:p>
            <w:pPr>
              <w:pStyle w:val="Body"/>
              <w:keepNext w:val="true"/>
              <w:spacing w:before="0" w:after="120"/>
              <w:jc w:val="center"/>
              <w:rPr>
                <w:b/>
                <w:b/>
              </w:rPr>
            </w:pPr>
            <w:ins w:id="387" w:author="Srinivas Kandala" w:date="2002-02-12T19:48:00Z">
              <w:r>
                <w:rPr>
                  <w:b/>
                </w:rPr>
                <w:t>Dialog Token</w:t>
              </w:r>
            </w:ins>
          </w:p>
        </w:tc>
        <w:tc>
          <w:tcPr>
            <w:tcW w:w="990" w:type="dxa"/>
            <w:tcBorders>
              <w:bottom w:val="single" w:sz="12" w:space="0" w:color="000000"/>
              <w:right w:val="single" w:sz="6" w:space="0" w:color="000000"/>
            </w:tcBorders>
          </w:tcPr>
          <w:p>
            <w:pPr>
              <w:pStyle w:val="Body"/>
              <w:keepNext w:val="true"/>
              <w:spacing w:before="0" w:after="120"/>
              <w:jc w:val="center"/>
              <w:rPr>
                <w:b/>
                <w:b/>
                <w:i/>
                <w:i/>
              </w:rPr>
            </w:pPr>
            <w:ins w:id="388" w:author="Srinivas Kandala" w:date="2002-02-19T19:49:00Z">
              <w:r>
                <w:rPr>
                  <w:b/>
                  <w:i/>
                </w:rPr>
                <w:t>Bits:0-11</w:t>
              </w:r>
            </w:ins>
          </w:p>
        </w:tc>
        <w:tc>
          <w:tcPr>
            <w:tcW w:w="720" w:type="dxa"/>
            <w:tcBorders>
              <w:bottom w:val="single" w:sz="12" w:space="0" w:color="000000"/>
              <w:right w:val="single" w:sz="12" w:space="0" w:color="000000"/>
            </w:tcBorders>
          </w:tcPr>
          <w:p>
            <w:pPr>
              <w:pStyle w:val="Body"/>
              <w:keepNext w:val="true"/>
              <w:spacing w:before="0" w:after="120"/>
              <w:jc w:val="center"/>
              <w:rPr>
                <w:b/>
                <w:b/>
              </w:rPr>
            </w:pPr>
            <w:ins w:id="389" w:author="Srinivas Kandala" w:date="2002-02-19T19:51:00Z">
              <w:r>
                <w:rPr>
                  <w:b/>
                </w:rPr>
                <w:t>12-15</w:t>
              </w:r>
            </w:ins>
          </w:p>
        </w:tc>
      </w:tr>
      <w:tr>
        <w:trPr>
          <w:trHeight w:val="435" w:hRule="atLeast"/>
        </w:trPr>
        <w:tc>
          <w:tcPr>
            <w:tcW w:w="1098" w:type="dxa"/>
            <w:vMerge w:val="continue"/>
            <w:tcBorders>
              <w:left w:val="single" w:sz="12" w:space="0" w:color="000000"/>
              <w:right w:val="single" w:sz="12" w:space="0" w:color="000000"/>
            </w:tcBorders>
          </w:tcPr>
          <w:p>
            <w:pPr>
              <w:pStyle w:val="Body"/>
              <w:snapToGrid w:val="false"/>
              <w:spacing w:before="0" w:after="120"/>
              <w:jc w:val="center"/>
              <w:rPr>
                <w:b/>
                <w:b/>
              </w:rPr>
            </w:pPr>
            <w:r>
              <w:rPr>
                <w:b/>
              </w:rPr>
            </w:r>
          </w:p>
        </w:tc>
        <w:tc>
          <w:tcPr>
            <w:tcW w:w="1620" w:type="dxa"/>
            <w:vMerge w:val="continue"/>
            <w:tcBorders>
              <w:right w:val="single" w:sz="12" w:space="0" w:color="000000"/>
            </w:tcBorders>
          </w:tcPr>
          <w:p>
            <w:pPr>
              <w:pStyle w:val="Body"/>
              <w:snapToGrid w:val="false"/>
              <w:spacing w:before="0" w:after="120"/>
              <w:jc w:val="center"/>
              <w:rPr>
                <w:b/>
                <w:b/>
              </w:rPr>
            </w:pPr>
            <w:r>
              <w:rPr>
                <w:b/>
              </w:rPr>
            </w:r>
          </w:p>
        </w:tc>
        <w:tc>
          <w:tcPr>
            <w:tcW w:w="1350" w:type="dxa"/>
            <w:vMerge w:val="continue"/>
            <w:tcBorders>
              <w:right w:val="single" w:sz="12" w:space="0" w:color="000000"/>
            </w:tcBorders>
          </w:tcPr>
          <w:p>
            <w:pPr>
              <w:pStyle w:val="Body"/>
              <w:snapToGrid w:val="false"/>
              <w:spacing w:before="0" w:after="120"/>
              <w:jc w:val="center"/>
              <w:rPr>
                <w:b/>
                <w:b/>
              </w:rPr>
            </w:pPr>
            <w:r>
              <w:rPr>
                <w:b/>
              </w:rPr>
            </w:r>
          </w:p>
        </w:tc>
        <w:tc>
          <w:tcPr>
            <w:tcW w:w="990" w:type="dxa"/>
            <w:vMerge w:val="continue"/>
            <w:tcBorders>
              <w:right w:val="single" w:sz="12" w:space="0" w:color="000000"/>
            </w:tcBorders>
          </w:tcPr>
          <w:p>
            <w:pPr>
              <w:pStyle w:val="Body"/>
              <w:keepNext w:val="true"/>
              <w:snapToGrid w:val="false"/>
              <w:spacing w:before="0" w:after="120"/>
              <w:jc w:val="center"/>
              <w:rPr>
                <w:b/>
                <w:b/>
              </w:rPr>
            </w:pPr>
            <w:r>
              <w:rPr>
                <w:b/>
              </w:rPr>
            </w:r>
          </w:p>
        </w:tc>
        <w:tc>
          <w:tcPr>
            <w:tcW w:w="990" w:type="dxa"/>
            <w:tcBorders>
              <w:top w:val="single" w:sz="12" w:space="0" w:color="000000"/>
              <w:bottom w:val="single" w:sz="12" w:space="0" w:color="000000"/>
              <w:right w:val="single" w:sz="6" w:space="0" w:color="000000"/>
            </w:tcBorders>
          </w:tcPr>
          <w:p>
            <w:pPr>
              <w:pStyle w:val="Body"/>
              <w:keepNext w:val="true"/>
              <w:spacing w:before="0" w:after="120"/>
              <w:jc w:val="center"/>
              <w:rPr>
                <w:b/>
                <w:b/>
              </w:rPr>
            </w:pPr>
            <w:ins w:id="390" w:author="Srinivas Kandala" w:date="2002-02-19T19:50:00Z">
              <w:r>
                <w:rPr>
                  <w:b/>
                </w:rPr>
                <w:t>reserved</w:t>
              </w:r>
            </w:ins>
          </w:p>
        </w:tc>
        <w:tc>
          <w:tcPr>
            <w:tcW w:w="720" w:type="dxa"/>
            <w:tcBorders>
              <w:top w:val="single" w:sz="12" w:space="0" w:color="000000"/>
              <w:bottom w:val="single" w:sz="12" w:space="0" w:color="000000"/>
              <w:right w:val="single" w:sz="12" w:space="0" w:color="000000"/>
            </w:tcBorders>
          </w:tcPr>
          <w:p>
            <w:pPr>
              <w:pStyle w:val="Body"/>
              <w:keepNext w:val="true"/>
              <w:spacing w:before="0" w:after="120"/>
              <w:jc w:val="center"/>
              <w:rPr>
                <w:b/>
                <w:b/>
              </w:rPr>
            </w:pPr>
            <w:ins w:id="391" w:author="Srinivas Kandala" w:date="2002-02-19T19:51:00Z">
              <w:r>
                <w:rPr>
                  <w:b/>
                </w:rPr>
                <w:t>TID</w:t>
              </w:r>
            </w:ins>
          </w:p>
        </w:tc>
      </w:tr>
    </w:tbl>
    <w:p>
      <w:pPr>
        <w:pStyle w:val="Body"/>
        <w:jc w:val="center"/>
        <w:rPr>
          <w:b/>
          <w:b/>
          <w:ins w:id="393" w:author="Srinivas Kandala" w:date="2002-02-12T19:51:00Z"/>
        </w:rPr>
      </w:pPr>
      <w:ins w:id="392" w:author="Srinivas Kandala" w:date="2002-02-12T19:48:00Z">
        <w:r>
          <w:rPr>
            <w:b/>
          </w:rPr>
          <w:t>Figure 42.18.3 Delete Burst Ack request QoS Action frame body</w:t>
        </w:r>
      </w:ins>
    </w:p>
    <w:p>
      <w:pPr>
        <w:pStyle w:val="Body"/>
        <w:jc w:val="both"/>
        <w:rPr>
          <w:ins w:id="398" w:author="Srinivas Kandala" w:date="2002-02-12T19:51:00Z"/>
        </w:rPr>
      </w:pPr>
      <w:ins w:id="394" w:author="Srinivas Kandala" w:date="2002-02-12T19:51:00Z">
        <w:r>
          <w:rPr/>
          <w:t xml:space="preserve">The dialog token should be copied from the original Define burst Ack request Action frame format. The </w:t>
        </w:r>
      </w:ins>
      <w:ins w:id="395" w:author="Srinivas Kandala" w:date="2002-02-22T12:09:00Z">
        <w:r>
          <w:rPr/>
          <w:t>Direction</w:t>
        </w:r>
      </w:ins>
      <w:ins w:id="396" w:author="Srinivas Kandala" w:date="2002-02-19T19:51:00Z">
        <w:r>
          <w:rPr/>
          <w:t xml:space="preserve"> field indicates if the Delete Burst Ack request QoS Action frame is sent by the sender or the receiver of the data. It is set to 0 to indicate it is the sender and 1 if it is the receiver. </w:t>
        </w:r>
      </w:ins>
      <w:ins w:id="397" w:author="Srinivas Kandala" w:date="2002-02-19T19:53:00Z">
        <w:r>
          <w:rPr/>
          <w:t>TID field indicates the TSID or the TCID for which the burst ack has been originally set up.</w:t>
        </w:r>
      </w:ins>
    </w:p>
    <w:p>
      <w:pPr>
        <w:pStyle w:val="Body"/>
        <w:rPr>
          <w:b/>
          <w:b/>
        </w:rPr>
      </w:pPr>
      <w:r>
        <w:rPr>
          <w:b/>
          <w:rPrChange w:id="0" w:author="Srinivas Kandala" w:date="2002-02-12T19:49:00Z"/>
        </w:rPr>
        <w:rPrChange w:id="0" w:author="Srinivas Kandala" w:date="2002-02-12T19:49:00Z"/>
      </w:r>
    </w:p>
    <w:p>
      <w:pPr>
        <w:pStyle w:val="Editor"/>
        <w:rPr/>
      </w:pPr>
      <w:r>
        <w:rPr/>
        <w:t>Instruct the editor to make the following changes in clause 9.6</w:t>
      </w:r>
    </w:p>
    <w:p>
      <w:pPr>
        <w:pStyle w:val="Heading2"/>
        <w:numPr>
          <w:ilvl w:val="0"/>
          <w:numId w:val="0"/>
        </w:numPr>
        <w:ind w:left="0" w:hanging="0"/>
        <w:rPr/>
      </w:pPr>
      <w:r>
        <w:rPr/>
        <w:t>9.6 Multirate support</w:t>
      </w:r>
    </w:p>
    <w:p>
      <w:pPr>
        <w:pStyle w:val="Normal"/>
        <w:jc w:val="both"/>
        <w:rPr>
          <w:lang w:val="en-US"/>
        </w:rPr>
      </w:pPr>
      <w:r>
        <w:rPr>
          <w:lang w:val="en-US"/>
        </w:rPr>
        <w:t>Some PHYs have multiple data transfer rate capabilities that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that shall be followed by all STAs.</w:t>
      </w:r>
    </w:p>
    <w:p>
      <w:pPr>
        <w:pStyle w:val="Normal"/>
        <w:jc w:val="both"/>
        <w:rPr>
          <w:lang w:val="en-US"/>
        </w:rPr>
      </w:pPr>
      <w:r>
        <w:rPr>
          <w:lang w:val="en-US"/>
        </w:rPr>
      </w:r>
    </w:p>
    <w:p>
      <w:pPr>
        <w:pStyle w:val="Normal"/>
        <w:jc w:val="both"/>
        <w:rPr/>
      </w:pPr>
      <w:r>
        <w:rPr>
          <w:lang w:val="en-US"/>
        </w:rPr>
        <w:t xml:space="preserve">All Control frames </w:t>
      </w:r>
      <w:ins w:id="400" w:author="Srinivas Kandala" w:date="2002-02-27T14:02:00Z">
        <w:r>
          <w:rPr>
            <w:lang w:val="en-US"/>
          </w:rPr>
          <w:t xml:space="preserve">except the BurstAckReq and BurstAck frames </w:t>
        </w:r>
      </w:ins>
      <w:r>
        <w:rPr>
          <w:lang w:val="en-US"/>
        </w:rPr>
        <w:t>shall be transmitted at one of the rates in the BSSBasicRateSet (see 10.3.10.1), or at one of the rates in the PHY mandatory rate set so they will be understood by all STAs.</w:t>
      </w:r>
    </w:p>
    <w:p>
      <w:pPr>
        <w:pStyle w:val="Autho"/>
        <w:spacing w:before="0" w:after="0"/>
        <w:rPr>
          <w:lang w:val="en-US"/>
        </w:rPr>
      </w:pPr>
      <w:r>
        <w:rPr>
          <w:lang w:val="en-US"/>
        </w:rPr>
      </w:r>
    </w:p>
    <w:p>
      <w:pPr>
        <w:pStyle w:val="Autho"/>
        <w:spacing w:before="0" w:after="0"/>
        <w:rPr/>
      </w:pPr>
      <w:r>
        <w:rPr/>
        <w:t>All frames with multicast and broadcast RA shall be transmitted at one of the rates included in the BSSBasicRateSet, regardless of their type.</w:t>
      </w:r>
    </w:p>
    <w:p>
      <w:pPr>
        <w:pStyle w:val="Normal"/>
        <w:jc w:val="both"/>
        <w:rPr>
          <w:lang w:val="en-US"/>
        </w:rPr>
      </w:pPr>
      <w:r>
        <w:rPr>
          <w:lang w:val="en-US"/>
        </w:rPr>
      </w:r>
    </w:p>
    <w:p>
      <w:pPr>
        <w:pStyle w:val="Normal"/>
        <w:jc w:val="both"/>
        <w:rPr/>
      </w:pPr>
      <w:r>
        <w:rPr>
          <w:lang w:val="en-US"/>
        </w:rPr>
        <w:t>Data</w:t>
      </w:r>
      <w:ins w:id="401" w:author="Srinivas Kandala" w:date="2002-02-27T14:16:00Z">
        <w:r>
          <w:rPr>
            <w:lang w:val="en-US"/>
          </w:rPr>
          <w:t>, BurstAckReq and BurstAck control frames</w:t>
        </w:r>
      </w:ins>
      <w:r>
        <w:rPr>
          <w:lang w:val="en-US"/>
        </w:rPr>
        <w:t xml:space="preserve"> and/or management MPDUs with a unicast immediate address shall be sent on any supported data rate selected by the rate switching mechanism (whose output is an internal MAC variable called MACCurrentRate, defined in units of 500 kbit/s, which is used for calculating the Duration/ID field of each frame). A STA shall not transmit at a rate that is known not to be supported by the destination STA, as reported in the supported rates element in the management frames. For frames of type Data+CF-ACK, Data+CF-Poll+CF-ACK, and CFPoll+CF-ACK, the rate chosen to transmit the frame must be supported by both the addressed recipient STA and the STA to which the ACK is intended.</w:t>
      </w:r>
    </w:p>
    <w:p>
      <w:pPr>
        <w:pStyle w:val="Normal"/>
        <w:jc w:val="both"/>
        <w:rPr>
          <w:lang w:val="en-US"/>
        </w:rPr>
      </w:pPr>
      <w:r>
        <w:rPr>
          <w:lang w:val="en-US"/>
        </w:rPr>
      </w:r>
    </w:p>
    <w:p>
      <w:pPr>
        <w:pStyle w:val="Normal"/>
        <w:jc w:val="both"/>
        <w:rPr>
          <w:lang w:val="en-US"/>
        </w:rPr>
      </w:pPr>
      <w:r>
        <w:rPr>
          <w:lang w:val="en-US"/>
        </w:rPr>
        <w:t>Under no circumstances shall a STA initiate transmission of a data or management frame at a data rate higher than the greatest rate in the OperationalRateSet, a parameter of the MLME-JOIN.request primitive.</w:t>
      </w:r>
    </w:p>
    <w:p>
      <w:pPr>
        <w:pStyle w:val="Normal"/>
        <w:jc w:val="both"/>
        <w:rPr>
          <w:lang w:val="en-US"/>
        </w:rPr>
      </w:pPr>
      <w:r>
        <w:rPr>
          <w:lang w:val="en-US"/>
        </w:rPr>
      </w:r>
    </w:p>
    <w:p>
      <w:pPr>
        <w:pStyle w:val="Normal"/>
        <w:jc w:val="both"/>
        <w:rPr>
          <w:rFonts w:ascii="Arial" w:hAnsi="Arial" w:cs="Arial"/>
          <w:lang w:val="en-US"/>
        </w:rPr>
      </w:pPr>
      <w:r>
        <w:rPr>
          <w:lang w:val="en-US"/>
        </w:rPr>
        <w:t>In order to allow the transmitting STA to calculate the contents of the Duration/ID field, the responding STA shall transmit its Control Response frame (either CTS or ACK)</w:t>
      </w:r>
      <w:ins w:id="402" w:author="Srinivas Kandala" w:date="2002-02-27T14:04:00Z">
        <w:r>
          <w:rPr>
            <w:lang w:val="en-US"/>
          </w:rPr>
          <w:t>, other than the BurstAck control frame</w:t>
        </w:r>
      </w:ins>
      <w:r>
        <w:rPr>
          <w:lang w:val="en-US"/>
        </w:rPr>
        <w:t xml:space="preserve"> at the same rate as the immediately previous frame in the frame exchange sequence (as defined in 9.7), if this rate belongs to the PHY mandatory rates, or else at the highest possible rate belonging to the PHY rates in the BSSBasicRateSet.</w:t>
      </w:r>
      <w:ins w:id="403" w:author="Srinivas Kandala" w:date="2002-02-27T14:05:00Z">
        <w:r>
          <w:rPr>
            <w:lang w:val="en-US"/>
          </w:rPr>
          <w:t xml:space="preserve"> The BurstAck control frame shall be sent at a rate that is supported by destination QSTA, as described above.</w:t>
        </w:r>
      </w:ins>
    </w:p>
    <w:p>
      <w:pPr>
        <w:pStyle w:val="Editor"/>
        <w:rPr>
          <w:rFonts w:ascii="Arial" w:hAnsi="Arial" w:cs="Arial"/>
          <w:lang w:val="en-US"/>
        </w:rPr>
      </w:pPr>
      <w:r>
        <w:rPr>
          <w:rFonts w:cs="Arial" w:ascii="Arial" w:hAnsi="Arial"/>
          <w:lang w:val="en-US"/>
        </w:rPr>
      </w:r>
    </w:p>
    <w:p>
      <w:pPr>
        <w:pStyle w:val="Editor"/>
        <w:rPr/>
      </w:pPr>
      <w:r>
        <w:rPr/>
        <w:t>Instruct the editor to make the following changes in Clause 9.10.5:</w:t>
      </w:r>
    </w:p>
    <w:p>
      <w:pPr>
        <w:pStyle w:val="Heading3"/>
        <w:numPr>
          <w:ilvl w:val="0"/>
          <w:numId w:val="0"/>
        </w:numPr>
        <w:ind w:left="0" w:hanging="0"/>
        <w:rPr/>
      </w:pPr>
      <w:r>
        <w:rPr/>
        <w:t xml:space="preserve">9.10.5 Burst Acknowledgment </w:t>
      </w:r>
      <w:del w:id="404" w:author="Srinivas Kandala" w:date="2002-02-13T10:39:00Z">
        <w:r>
          <w:rPr/>
          <w:delText>Frame-Exchange Rules</w:delText>
        </w:r>
      </w:del>
    </w:p>
    <w:p>
      <w:pPr>
        <w:pStyle w:val="Heading4"/>
        <w:numPr>
          <w:ilvl w:val="0"/>
          <w:numId w:val="0"/>
        </w:numPr>
        <w:ind w:left="0" w:hanging="0"/>
        <w:rPr/>
      </w:pPr>
      <w:r>
        <w:rPr/>
        <w:t xml:space="preserve">9.10.5.1 Introduction </w:t>
      </w:r>
      <w:del w:id="405" w:author="Srinivas Kandala" w:date="2002-02-13T10:40:00Z">
        <w:r>
          <w:rPr/>
          <w:delText>(Informative)</w:delText>
        </w:r>
      </w:del>
    </w:p>
    <w:p>
      <w:pPr>
        <w:pStyle w:val="Body"/>
        <w:jc w:val="both"/>
        <w:rPr>
          <w:ins w:id="413" w:author="Srinivas Kandala" w:date="2002-02-13T11:32:00Z"/>
        </w:rPr>
      </w:pPr>
      <w:r>
        <w:rPr/>
        <w:t xml:space="preserve">The Burst Acknowledgement mechanism allows a burst of QoS DATA MPDUs to be transmitted separated by a SIFS period.  </w:t>
      </w:r>
      <w:ins w:id="406" w:author="Srinivas Kandala" w:date="2002-02-13T10:40:00Z">
        <w:r>
          <w:rPr/>
          <w:t>The mechanism provides solutions to two different problems : improve the channel efficiency by aggregrating several acknowledgements into one frame</w:t>
        </w:r>
      </w:ins>
      <w:ins w:id="407" w:author="Srinivas Kandala" w:date="2002-02-13T13:38:00Z">
        <w:r>
          <w:rPr/>
          <w:t xml:space="preserve"> and allow for the decoding delay for FEC encoded frames</w:t>
        </w:r>
      </w:ins>
      <w:ins w:id="408" w:author="Srinivas Kandala" w:date="2002-02-13T10:43:00Z">
        <w:r>
          <w:rPr/>
          <w:t xml:space="preserve">. </w:t>
        </w:r>
      </w:ins>
      <w:del w:id="409" w:author="Srinivas Kandala" w:date="2002-02-13T10:43:00Z">
        <w:r>
          <w:rPr/>
          <w:delText>The MPDUs within the burst are acknowledged by a BurstAck MPDU requested by a BurstAckReq MPDU.  This “request” / “response” mechanism gives the recipient time to perform any necessary FEC decoding, and can be extended by the recipient if necessary.</w:delText>
        </w:r>
      </w:del>
      <w:ins w:id="410" w:author="Srinivas Kandala" w:date="2002-02-13T11:32:00Z">
        <w:r>
          <w:rPr/>
          <w:t xml:space="preserve"> Consequently, there are two types of burst ack </w:t>
        </w:r>
      </w:ins>
      <w:ins w:id="411" w:author="Srinivas Kandala" w:date="2002-02-13T13:38:00Z">
        <w:r>
          <w:rPr/>
          <w:t>mechanisms:</w:t>
        </w:r>
      </w:ins>
      <w:ins w:id="412" w:author="Srinivas Kandala" w:date="2002-02-13T11:32:00Z">
        <w:r>
          <w:rPr/>
          <w:t xml:space="preserve"> immediate and delayed. Immediate burst ack is suitable for high-bandwidth, low latency traffic while the delayed burst ack is suitable for applications that can tolerate moderate latency.</w:t>
        </w:r>
      </w:ins>
    </w:p>
    <w:p>
      <w:pPr>
        <w:pStyle w:val="Note"/>
        <w:jc w:val="both"/>
        <w:rPr>
          <w:ins w:id="417" w:author="Srinivas Kandala" w:date="2002-02-13T11:34:00Z"/>
        </w:rPr>
      </w:pPr>
      <w:ins w:id="414" w:author="Srinivas Kandala" w:date="2002-02-13T11:34:00Z">
        <w:r>
          <w:rPr/>
          <w:t>Note: The delayed burst mechianism is primarily intended to allow the existing implementations to use this feature with minimal hardware changes or to allow inexpensive implementations</w:t>
        </w:r>
      </w:ins>
      <w:ins w:id="415" w:author="Srinivas Kandala" w:date="2002-02-13T11:40:00Z">
        <w:r>
          <w:rPr/>
          <w:t xml:space="preserve"> that</w:t>
        </w:r>
      </w:ins>
      <w:ins w:id="416" w:author="Srinivas Kandala" w:date="2002-02-13T11:34:00Z">
        <w:r>
          <w:rPr/>
          <w:t xml:space="preserve"> would use the processing power on the host.</w:t>
        </w:r>
      </w:ins>
    </w:p>
    <w:p>
      <w:pPr>
        <w:pStyle w:val="Body"/>
        <w:jc w:val="both"/>
        <w:rPr/>
      </w:pPr>
      <w:ins w:id="418" w:author="Srinivas Kandala" w:date="2002-02-13T10:44:00Z">
        <w:r>
          <w:rPr/>
          <w:t xml:space="preserve">The burst ack mechanism is set up by initialization through an exchange of Define Burst Ack QoS Action request/response frames. Once the </w:t>
        </w:r>
      </w:ins>
      <w:ins w:id="419" w:author="Srinivas Kandala" w:date="2002-02-13T10:46:00Z">
        <w:r>
          <w:rPr/>
          <w:t>initialization is done the MPDUs containing the QoS data frame bursts can be sent from the sender to the receiver. The burst can be started within a polled TXOP or by winning EDCF contention</w:t>
        </w:r>
      </w:ins>
      <w:r>
        <w:rPr/>
        <w:t xml:space="preserve">. The MPDUs within this exchange usually fit within a single TXOP and are all separated by a SIFS. The burst length is limited, and the amount of state that must be kept by the receiver of the DATA MPDUs is bounded. </w:t>
      </w:r>
      <w:ins w:id="420" w:author="Srinivas Kandala" w:date="2002-02-22T12:15:00Z">
        <w:r>
          <w:rPr/>
          <w:t xml:space="preserve">The MPDUs within the burst are acknowledged by a BurstAck control frame </w:t>
        </w:r>
      </w:ins>
      <w:ins w:id="421" w:author="Srinivas Kandala" w:date="2002-02-22T12:17:00Z">
        <w:r>
          <w:rPr/>
          <w:t>requested by</w:t>
        </w:r>
      </w:ins>
      <w:ins w:id="422" w:author="Srinivas Kandala" w:date="2002-02-22T12:15:00Z">
        <w:r>
          <w:rPr/>
          <w:t xml:space="preserve"> a BurstAckReq control frame.</w:t>
        </w:r>
      </w:ins>
      <w:ins w:id="423" w:author="Srinivas Kandala" w:date="2002-02-22T12:17:00Z">
        <w:r>
          <w:rPr/>
          <w:t xml:space="preserve"> This “request”/”response” mechanism gives the recipient to perform any necessary FEC decoding and can be extended by the recipient if necessary.</w:t>
        </w:r>
      </w:ins>
    </w:p>
    <w:p>
      <w:pPr>
        <w:pStyle w:val="Body"/>
        <w:jc w:val="both"/>
        <w:rPr/>
      </w:pPr>
      <w:del w:id="424" w:author="Srinivas Kandala" w:date="2002-02-13T10:49:00Z">
        <w:r>
          <w:rPr/>
          <w:delText xml:space="preserve">The burst can be started by winning EDCF contention or by a polled TXOP.  </w:delText>
        </w:r>
      </w:del>
      <w:del w:id="425" w:author="Srinivas Kandala" w:date="2002-02-22T12:13:00Z">
        <w:r>
          <w:rPr/>
          <w:delText xml:space="preserve">It </w:delText>
        </w:r>
      </w:del>
      <w:ins w:id="426" w:author="Srinivas Kandala" w:date="2002-02-22T12:13:00Z">
        <w:r>
          <w:rPr/>
          <w:t xml:space="preserve">Burst Ack mechanism </w:t>
        </w:r>
      </w:ins>
      <w:r>
        <w:rPr/>
        <w:t xml:space="preserve">does not require </w:t>
      </w:r>
      <w:del w:id="427" w:author="Srinivas Kandala" w:date="2002-02-22T12:13:00Z">
        <w:r>
          <w:rPr/>
          <w:delText xml:space="preserve">a </w:delText>
        </w:r>
      </w:del>
      <w:ins w:id="428" w:author="Srinivas Kandala" w:date="2002-02-22T12:13:00Z">
        <w:r>
          <w:rPr/>
          <w:t>setting up of a TS</w:t>
        </w:r>
      </w:ins>
      <w:del w:id="429" w:author="Srinivas Kandala" w:date="2002-02-22T12:13:00Z">
        <w:r>
          <w:rPr/>
          <w:delText>traffic-spec</w:delText>
        </w:r>
      </w:del>
      <w:r>
        <w:rPr/>
        <w:t xml:space="preserve">, however QSTAs using the TS facility may choose to signal their intention to use burst ack for the scheduler’s consideration in assigning transmission opportunities.  It should be noted that if a burst is sent after winning an EDCF contention, the burst within this EDCF TXOP could be composed of fragments of a single MSDU. However, acknowledgements of frames belonging to the same TID, transmitted during multiple TXOPs may also be combined. It applies to FEC and non-FEC use.  It </w:t>
      </w:r>
      <w:ins w:id="430" w:author="Srinivas Kandala" w:date="2002-02-19T19:54:00Z">
        <w:r>
          <w:rPr/>
          <w:t xml:space="preserve">also </w:t>
        </w:r>
      </w:ins>
      <w:r>
        <w:rPr/>
        <w:t xml:space="preserve">provides a means for a recipient to delay a burst acknowledgement </w:t>
      </w:r>
      <w:del w:id="431" w:author="Srinivas Kandala" w:date="2002-02-19T19:55:00Z">
        <w:r>
          <w:rPr/>
          <w:delText xml:space="preserve">until </w:delText>
        </w:r>
      </w:del>
      <w:r>
        <w:rPr/>
        <w:t>while performing FEC operations.</w:t>
      </w:r>
    </w:p>
    <w:p>
      <w:pPr>
        <w:pStyle w:val="Body"/>
        <w:jc w:val="both"/>
        <w:rPr>
          <w:ins w:id="432" w:author="Srinivas Kandala" w:date="2002-02-13T10:59:00Z"/>
        </w:rPr>
      </w:pPr>
      <w:r>
        <w:rPr/>
        <w:t>The originator is given great flexibility regarding the ordering. The originator can split bursts across TXOPs, separate the burst and the burst acknowledgement exchange, interleave bursts for different TIDs or RAs.</w:t>
      </w:r>
    </w:p>
    <w:p>
      <w:pPr>
        <w:pStyle w:val="Editor"/>
        <w:rPr/>
      </w:pPr>
      <w:r>
        <w:rPr/>
        <w:t>Delete subclauses 9.10.5.2 and 9.10.5.3. Insert the following subclauses:</w:t>
      </w:r>
    </w:p>
    <w:p>
      <w:pPr>
        <w:pStyle w:val="Heading4"/>
        <w:numPr>
          <w:ilvl w:val="0"/>
          <w:numId w:val="0"/>
        </w:numPr>
        <w:ind w:left="0" w:hanging="0"/>
        <w:rPr>
          <w:ins w:id="438" w:author="Srinivas Kandala" w:date="2002-02-13T11:00:00Z"/>
        </w:rPr>
      </w:pPr>
      <w:ins w:id="433" w:author="Srinivas Kandala" w:date="2002-02-13T11:00:00Z">
        <w:r>
          <w:rPr/>
          <w:t>9.10.5.2</w:t>
        </w:r>
      </w:ins>
      <w:ins w:id="434" w:author="Srinivas Kandala" w:date="2002-02-13T11:02:00Z">
        <w:r>
          <w:rPr/>
          <w:t xml:space="preserve"> Set up</w:t>
        </w:r>
      </w:ins>
      <w:ins w:id="435" w:author="Srinivas Kandala" w:date="2002-02-13T12:04:00Z">
        <w:r>
          <w:rPr/>
          <w:t xml:space="preserve"> and modification</w:t>
        </w:r>
      </w:ins>
      <w:ins w:id="436" w:author="Srinivas Kandala" w:date="2002-02-13T11:02:00Z">
        <w:r>
          <w:rPr/>
          <w:t xml:space="preserve"> of the Burst Ack </w:t>
        </w:r>
      </w:ins>
      <w:ins w:id="437" w:author="Srinivas Kandala" w:date="2002-02-13T12:04:00Z">
        <w:r>
          <w:rPr/>
          <w:t>parameters</w:t>
        </w:r>
      </w:ins>
    </w:p>
    <w:p>
      <w:pPr>
        <w:pStyle w:val="Body"/>
        <w:jc w:val="both"/>
        <w:rPr>
          <w:ins w:id="454" w:author="Srinivas Kandala" w:date="2002-02-13T11:11:00Z"/>
        </w:rPr>
      </w:pPr>
      <w:ins w:id="439" w:author="Srinivas Kandala" w:date="2002-02-13T11:00:00Z">
        <w:r>
          <w:rPr/>
          <w:t xml:space="preserve">The transmitting QSTA that has data to send </w:t>
        </w:r>
      </w:ins>
      <w:ins w:id="440" w:author="Srinivas Kandala" w:date="2002-02-14T11:31:00Z">
        <w:r>
          <w:rPr/>
          <w:t>and intends to use Burst Ack facility should first check if the receiver is capable of participating</w:t>
        </w:r>
      </w:ins>
      <w:ins w:id="441" w:author="Srinivas Kandala" w:date="2002-02-19T19:57:00Z">
        <w:r>
          <w:rPr/>
          <w:t xml:space="preserve"> by examining the capability bit in the beacon, probe response, association request or the reassociation request</w:t>
        </w:r>
      </w:ins>
      <w:ins w:id="442" w:author="Srinivas Kandala" w:date="2002-02-14T11:31:00Z">
        <w:r>
          <w:rPr/>
          <w:t>. If the receiver is capable of participating, the transmitter</w:t>
        </w:r>
      </w:ins>
      <w:ins w:id="443" w:author="Srinivas Kandala" w:date="2002-02-13T11:00:00Z">
        <w:r>
          <w:rPr/>
          <w:t xml:space="preserve"> send</w:t>
        </w:r>
      </w:ins>
      <w:ins w:id="444" w:author="Srinivas Kandala" w:date="2002-02-14T11:32:00Z">
        <w:r>
          <w:rPr/>
          <w:t>s</w:t>
        </w:r>
      </w:ins>
      <w:ins w:id="445" w:author="Srinivas Kandala" w:date="2002-02-13T11:00:00Z">
        <w:r>
          <w:rPr/>
          <w:t xml:space="preserve"> a Define Burst Ack QoS Action request frame indicating the TID and the type of burst ack (immediate or delayed) that it desires.</w:t>
        </w:r>
      </w:ins>
      <w:ins w:id="446" w:author="Srinivas Kandala" w:date="2002-02-13T11:03:00Z">
        <w:r>
          <w:rPr/>
          <w:t xml:space="preserve"> The receiving QSTA will respond through a Define Burst Ack QoS Action response frame. The receiving QSTA has the option of accepting or rejecting. If it accepts, then it also has the option to continue with the burst ack type that the transmitter desires or change it. This change may happen when the transmitter indicates that it expects an immediate Burst Ack but the receiver does not have the capability to support the immediate Burst Ack</w:t>
        </w:r>
      </w:ins>
      <w:ins w:id="447" w:author="Srinivas Kandala" w:date="2002-02-13T11:07:00Z">
        <w:r>
          <w:rPr/>
          <w:t>. When the receiver QSTA accepts, it also indicates the amount of buffer size that it will allocate for the support of this burst.</w:t>
        </w:r>
      </w:ins>
      <w:ins w:id="448" w:author="Srinivas Kandala" w:date="2002-02-13T11:03:00Z">
        <w:r>
          <w:rPr/>
          <w:t xml:space="preserve"> </w:t>
        </w:r>
      </w:ins>
      <w:ins w:id="449" w:author="Srinivas Kandala" w:date="2002-02-13T11:09:00Z">
        <w:r>
          <w:rPr/>
          <w:t>If the QSTA rejects, then the transmitter shall not invoke burst</w:t>
        </w:r>
      </w:ins>
      <w:ins w:id="450" w:author="Srinivas Kandala" w:date="2002-02-13T13:41:00Z">
        <w:r>
          <w:rPr/>
          <w:t xml:space="preserve"> ack mechanism</w:t>
        </w:r>
      </w:ins>
      <w:ins w:id="451" w:author="Srinivas Kandala" w:date="2002-02-13T11:09:00Z">
        <w:r>
          <w:rPr/>
          <w:t xml:space="preserve"> and will use either the IEEE 802.11 acknowledgement </w:t>
        </w:r>
      </w:ins>
      <w:ins w:id="452" w:author="Srinivas Kandala" w:date="2002-02-22T12:19:00Z">
        <w:r>
          <w:rPr/>
          <w:t>or not</w:t>
        </w:r>
      </w:ins>
      <w:ins w:id="453" w:author="Srinivas Kandala" w:date="2002-02-13T11:09:00Z">
        <w:r>
          <w:rPr/>
          <w:t xml:space="preserve"> rely on acknowledgements.</w:t>
        </w:r>
      </w:ins>
    </w:p>
    <w:p>
      <w:pPr>
        <w:pStyle w:val="Body"/>
        <w:jc w:val="both"/>
        <w:rPr>
          <w:ins w:id="459" w:author="Srinivas Kandala" w:date="2002-02-13T11:10:00Z"/>
        </w:rPr>
      </w:pPr>
      <w:ins w:id="455" w:author="Srinivas Kandala" w:date="2002-02-13T11:11:00Z">
        <w:r>
          <w:rPr/>
          <w:t>Once the burst ack has been set up then the data and acknowledgements are transferred following the procedure described in clause 9.10.5.3. During such transfer, however, the receiver has an option of sending the Define Burst Ack QoS response frame, unsolicited, to change either the type of burst ack, the amount of buffer that will be allocated</w:t>
        </w:r>
      </w:ins>
      <w:ins w:id="456" w:author="Srinivas Kandala" w:date="2002-02-19T20:01:00Z">
        <w:r>
          <w:rPr/>
          <w:t xml:space="preserve"> or to indicate that it would stop participating in the burst ack</w:t>
        </w:r>
      </w:ins>
      <w:ins w:id="457" w:author="Srinivas Kandala" w:date="2002-02-22T16:30:00Z">
        <w:r>
          <w:rPr/>
          <w:t xml:space="preserve"> by setting the Reject subfield to 1.</w:t>
        </w:r>
      </w:ins>
      <w:ins w:id="458" w:author="Srinivas Kandala" w:date="2002-02-19T20:01:00Z">
        <w:r>
          <w:rPr/>
          <w:t xml:space="preserve">. </w:t>
        </w:r>
      </w:ins>
    </w:p>
    <w:p>
      <w:pPr>
        <w:pStyle w:val="Heading4"/>
        <w:numPr>
          <w:ilvl w:val="0"/>
          <w:numId w:val="0"/>
        </w:numPr>
        <w:ind w:left="0" w:hanging="0"/>
        <w:rPr>
          <w:ins w:id="461" w:author="Srinivas Kandala" w:date="2002-02-13T11:10:00Z"/>
        </w:rPr>
      </w:pPr>
      <w:ins w:id="460" w:author="Srinivas Kandala" w:date="2002-02-13T11:10:00Z">
        <w:r>
          <w:rPr/>
          <w:t xml:space="preserve">9.10.5.3 Data and acknowledgement transfer </w:t>
        </w:r>
      </w:ins>
    </w:p>
    <w:p>
      <w:pPr>
        <w:pStyle w:val="Body"/>
        <w:jc w:val="both"/>
        <w:rPr>
          <w:ins w:id="470" w:author="Srinivas Kandala" w:date="2002-02-13T11:48:00Z"/>
        </w:rPr>
      </w:pPr>
      <w:ins w:id="462" w:author="Srinivas Kandala" w:date="2002-02-13T11:21:00Z">
        <w:r>
          <w:rPr/>
          <w:t xml:space="preserve">After setting up the burst exchange following the procedure in 9.10.5.2, the transmitter shall transmit a burst of MPDUs separated by SIFS </w:t>
        </w:r>
      </w:ins>
      <w:ins w:id="463" w:author="Srinivas Kandala" w:date="2002-02-13T13:43:00Z">
        <w:r>
          <w:rPr/>
          <w:t>period,</w:t>
        </w:r>
      </w:ins>
      <w:ins w:id="464" w:author="Srinivas Kandala" w:date="2002-02-13T11:44:00Z">
        <w:r>
          <w:rPr/>
          <w:t xml:space="preserve"> not exceeding the Re-ordering buffer size subfield in the associated Define Burst Ack response QoS action management frame</w:t>
        </w:r>
      </w:ins>
      <w:ins w:id="465" w:author="Srinivas Kandala" w:date="2002-02-13T11:22:00Z">
        <w:r>
          <w:rPr/>
          <w:t xml:space="preserve">. Each of the shall have </w:t>
        </w:r>
      </w:ins>
      <w:ins w:id="466" w:author="Srinivas Kandala" w:date="2002-02-19T20:05:00Z">
        <w:r>
          <w:rPr/>
          <w:t>the Ack policy subfield in the QoS Control set to either 10 or 01 depending on the previously agreed Burst Ack policy</w:t>
        </w:r>
      </w:ins>
      <w:ins w:id="467" w:author="Srinivas Kandala" w:date="2002-02-13T11:22:00Z">
        <w:r>
          <w:rPr/>
          <w:t xml:space="preserve">. </w:t>
        </w:r>
      </w:ins>
      <w:ins w:id="468" w:author="Srinivas Kandala" w:date="2002-02-22T12:23:00Z">
        <w:r>
          <w:rPr/>
          <w:t xml:space="preserve">When the transmitter is ready to receive the acknowledgement, it shall seek the acknowledgement by sending a BurstAckReq frame with the appropriate Burst Ack policy. </w:t>
        </w:r>
      </w:ins>
      <w:ins w:id="469" w:author="Srinivas Kandala" w:date="2002-02-13T11:25:00Z">
        <w:r>
          <w:rPr/>
          <w:t>The receiver shall maintain a burst Ack record for the burst.</w:t>
        </w:r>
      </w:ins>
    </w:p>
    <w:p>
      <w:pPr>
        <w:pStyle w:val="Body"/>
        <w:jc w:val="both"/>
        <w:rPr>
          <w:ins w:id="472" w:author="Srinivas Kandala" w:date="2002-02-13T11:48:00Z"/>
        </w:rPr>
      </w:pPr>
      <w:ins w:id="471" w:author="Srinivas Kandala" w:date="2002-02-13T11:48:00Z">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ins>
    </w:p>
    <w:p>
      <w:pPr>
        <w:pStyle w:val="Body"/>
        <w:jc w:val="both"/>
        <w:rPr>
          <w:ins w:id="474" w:author="Srinivas Kandala" w:date="2002-02-13T11:48:00Z"/>
        </w:rPr>
      </w:pPr>
      <w:ins w:id="473" w:author="Srinivas Kandala" w:date="2002-02-13T11:48:00Z">
        <w:r>
          <w:rPr/>
          <w:t>The duration values of burst DATA MPDUs and any burst Ack exchange transmitted within a polled TXOP shall follow the rules defined in 9.2.2.2.</w:t>
        </w:r>
      </w:ins>
    </w:p>
    <w:p>
      <w:pPr>
        <w:pStyle w:val="Body"/>
        <w:jc w:val="both"/>
        <w:rPr>
          <w:ins w:id="478" w:author="Srinivas Kandala" w:date="2002-02-22T16:55:00Z"/>
        </w:rPr>
      </w:pPr>
      <w:ins w:id="475" w:author="Srinivas Kandala" w:date="2002-02-13T11:48:00Z">
        <w:r>
          <w:rPr/>
          <w:t xml:space="preserve">The duration rules during an EDCF TXOP shall be as follows: the duration field of any burst data shall protect any following transmitted MPDU and its response MPDU if there is one; the duration field of </w:t>
        </w:r>
      </w:ins>
      <w:ins w:id="476" w:author="Srinivas Kandala" w:date="2002-02-13T11:52:00Z">
        <w:r>
          <w:rPr/>
          <w:t xml:space="preserve">the final frame of the burst </w:t>
        </w:r>
      </w:ins>
      <w:ins w:id="477" w:author="Srinivas Kandala" w:date="2002-02-13T11:49:00Z">
        <w:r>
          <w:rPr/>
          <w:t>shall protect at least the BurstAck frame.  In this context “protect” means that the duration value causes the NAV to expire at the end of the protected MPDU.</w:t>
        </w:r>
      </w:ins>
    </w:p>
    <w:p>
      <w:pPr>
        <w:pStyle w:val="Body"/>
        <w:jc w:val="both"/>
        <w:rPr>
          <w:ins w:id="480" w:author="Srinivas Kandala" w:date="2002-02-22T16:52:00Z"/>
        </w:rPr>
      </w:pPr>
      <w:ins w:id="479" w:author="Srinivas Kandala" w:date="2002-02-22T16:55:00Z">
        <w:r>
          <w:rPr/>
          <w:t>The originator shall use the Starting Sequence Control to signal the first MPDU for which an acknowledgement is expected. The receiver shall interpret that all the outstanding MPDUs at the originator have been dropped and releases the MPDUs for the delivery to the higher layer thus freeing the buffer.</w:t>
        </w:r>
      </w:ins>
    </w:p>
    <w:p>
      <w:pPr>
        <w:pStyle w:val="Body"/>
        <w:jc w:val="both"/>
        <w:rPr>
          <w:ins w:id="485" w:author="Srinivas Kandala" w:date="2002-02-13T11:24:00Z"/>
        </w:rPr>
      </w:pPr>
      <w:ins w:id="481" w:author="Srinivas Kandala" w:date="2002-02-22T16:52:00Z">
        <w:r>
          <w:rPr/>
          <w:t xml:space="preserve">The receiver shall maintain a burst acknowledgement record consisting of transmitter address, TID, and a bitmap with size of Re-ordering Buffer Size of received MPDU sequence number, where the MPDU sequence number is defined as (Sequence Number * 16 + Fragment number). These hold the acknowledgement state of </w:t>
        </w:r>
      </w:ins>
      <w:ins w:id="482" w:author="Srinivas Kandala" w:date="2002-02-22T16:54:00Z">
        <w:r>
          <w:rPr/>
          <w:t>the</w:t>
        </w:r>
      </w:ins>
      <w:ins w:id="483" w:author="Srinivas Kandala" w:date="2002-02-22T16:52:00Z">
        <w:r>
          <w:rPr/>
          <w:t xml:space="preserve"> </w:t>
        </w:r>
      </w:ins>
      <w:ins w:id="484" w:author="Srinivas Kandala" w:date="2002-02-22T16:54:00Z">
        <w:r>
          <w:rPr/>
          <w:t>burst data received from the originator.</w:t>
        </w:r>
      </w:ins>
    </w:p>
    <w:p>
      <w:pPr>
        <w:pStyle w:val="Body"/>
        <w:jc w:val="both"/>
        <w:rPr>
          <w:ins w:id="504" w:author="Srinivas Kandala" w:date="2002-02-13T13:46:00Z"/>
        </w:rPr>
      </w:pPr>
      <w:ins w:id="486" w:author="Srinivas Kandala" w:date="2002-02-13T11:24:00Z">
        <w:r>
          <w:rPr/>
          <w:t>If the immediate Burst Ack policy is used, the receiver shall respond</w:t>
        </w:r>
      </w:ins>
      <w:ins w:id="487" w:author="Srinivas Kandala" w:date="2002-02-13T13:44:00Z">
        <w:r>
          <w:rPr/>
          <w:t xml:space="preserve"> to</w:t>
        </w:r>
      </w:ins>
      <w:ins w:id="488" w:author="Srinivas Kandala" w:date="2002-02-13T11:25:00Z">
        <w:r>
          <w:rPr/>
          <w:t xml:space="preserve"> BurstAckReq</w:t>
        </w:r>
      </w:ins>
      <w:ins w:id="489" w:author="Srinivas Kandala" w:date="2002-02-22T16:31:00Z">
        <w:r>
          <w:rPr/>
          <w:t>,</w:t>
        </w:r>
      </w:ins>
      <w:ins w:id="490" w:author="Srinivas Kandala" w:date="2002-02-13T11:25:00Z">
        <w:r>
          <w:rPr/>
          <w:t xml:space="preserve"> with Bust Ack Policy set to 1, with </w:t>
        </w:r>
      </w:ins>
      <w:ins w:id="491" w:author="Srinivas Kandala" w:date="2002-02-13T11:27:00Z">
        <w:r>
          <w:rPr/>
          <w:t xml:space="preserve">either the BurstAck frame or with an ACK frame with the </w:t>
        </w:r>
      </w:ins>
      <w:ins w:id="492" w:author="Srinivas Kandala" w:date="2002-02-19T20:08:00Z">
        <w:r>
          <w:rPr/>
          <w:t>Wait field</w:t>
        </w:r>
      </w:ins>
      <w:ins w:id="493" w:author="Srinivas Kandala" w:date="2002-02-13T11:27:00Z">
        <w:r>
          <w:rPr/>
          <w:t xml:space="preserve"> set to 1. If the </w:t>
        </w:r>
      </w:ins>
      <w:ins w:id="494" w:author="Srinivas Kandala" w:date="2002-02-13T11:29:00Z">
        <w:r>
          <w:rPr/>
          <w:t>receiver of the burst sends the BurstAck</w:t>
        </w:r>
      </w:ins>
      <w:ins w:id="495" w:author="Srinivas Kandala" w:date="2002-02-27T14:23:00Z">
        <w:r>
          <w:rPr/>
          <w:t xml:space="preserve"> frame</w:t>
        </w:r>
      </w:ins>
      <w:ins w:id="496" w:author="Srinivas Kandala" w:date="2002-02-13T11:27:00Z">
        <w:r>
          <w:rPr/>
          <w:t>, the transmitter will update its own record and will retry any frames that are not acknowledged in the BurstAck</w:t>
        </w:r>
      </w:ins>
      <w:ins w:id="497" w:author="Srinivas Kandala" w:date="2002-02-13T11:29:00Z">
        <w:r>
          <w:rPr/>
          <w:t xml:space="preserve"> </w:t>
        </w:r>
      </w:ins>
      <w:ins w:id="498" w:author="Srinivas Kandala" w:date="2002-02-27T14:24:00Z">
        <w:r>
          <w:rPr/>
          <w:t xml:space="preserve">frame, </w:t>
        </w:r>
      </w:ins>
      <w:ins w:id="499" w:author="Srinivas Kandala" w:date="2002-02-13T11:29:00Z">
        <w:r>
          <w:rPr/>
          <w:t xml:space="preserve">either in another burst or individually. If the receiver of the burst sends an ACK frame with the Wait field set to 1, then the transmitter will immediately </w:t>
        </w:r>
      </w:ins>
      <w:ins w:id="500" w:author="Srinivas Kandala" w:date="2002-02-13T11:31:00Z">
        <w:r>
          <w:rPr/>
          <w:t>transmit a</w:t>
        </w:r>
      </w:ins>
      <w:ins w:id="501" w:author="Srinivas Kandala" w:date="2002-02-13T11:29:00Z">
        <w:r>
          <w:rPr/>
          <w:t xml:space="preserve"> </w:t>
        </w:r>
      </w:ins>
      <w:ins w:id="502" w:author="Srinivas Kandala" w:date="2002-02-22T13:27:00Z">
        <w:r>
          <w:rPr/>
          <w:t>BurstAckReq with Burst Ack policy set to 1</w:t>
        </w:r>
      </w:ins>
      <w:ins w:id="503" w:author="Srinivas Kandala" w:date="2002-02-13T11:29:00Z">
        <w:r>
          <w:rPr/>
          <w:t xml:space="preserve"> and will continue to seek the acknowledgement either in the same TXOP or in a subsequent TXOP if there is not enough time in the current TXOP.</w:t>
        </w:r>
      </w:ins>
    </w:p>
    <w:p>
      <w:pPr>
        <w:pStyle w:val="Body"/>
        <w:jc w:val="both"/>
        <w:rPr>
          <w:ins w:id="518" w:author="Srinivas Kandala" w:date="2002-02-13T13:47:00Z"/>
        </w:rPr>
      </w:pPr>
      <w:ins w:id="505" w:author="Srinivas Kandala" w:date="2002-02-13T13:46:00Z">
        <w:r>
          <w:rPr/>
          <w:t>If the delayed Burst Ack policy is used, the receiver shall respond to BurstAckReq</w:t>
        </w:r>
      </w:ins>
      <w:ins w:id="506" w:author="Srinivas Kandala" w:date="2002-02-22T16:31:00Z">
        <w:r>
          <w:rPr/>
          <w:t>,</w:t>
        </w:r>
      </w:ins>
      <w:ins w:id="507" w:author="Srinivas Kandala" w:date="2002-02-13T13:47:00Z">
        <w:r>
          <w:rPr/>
          <w:t xml:space="preserve"> with Burst Ack policy set to 0, with an ACK frame. The receiver shall then resend the BurstAck</w:t>
        </w:r>
      </w:ins>
      <w:ins w:id="508" w:author="Srinivas Kandala" w:date="2002-02-27T14:24:00Z">
        <w:r>
          <w:rPr/>
          <w:t xml:space="preserve"> frame</w:t>
        </w:r>
      </w:ins>
      <w:ins w:id="509" w:author="Srinivas Kandala" w:date="2002-02-13T13:47:00Z">
        <w:r>
          <w:rPr/>
          <w:t xml:space="preserve"> in a subsequently obtained TXOP.</w:t>
        </w:r>
      </w:ins>
      <w:ins w:id="510" w:author="Srinivas Kandala" w:date="2002-02-13T16:36:00Z">
        <w:r>
          <w:rPr/>
          <w:t xml:space="preserve"> </w:t>
        </w:r>
      </w:ins>
      <w:ins w:id="511" w:author="Srinivas Kandala" w:date="2002-02-19T20:10:00Z">
        <w:r>
          <w:rPr/>
          <w:t xml:space="preserve">The receiver should endeavor to expedite the transmission of the BurstAck frame and when ready shall send it in the earliest TXOP that it obtains by placing the BurstAck at the head of the highest priority queue. </w:t>
        </w:r>
      </w:ins>
      <w:ins w:id="512" w:author="Srinivas Kandala" w:date="2002-02-13T16:36:00Z">
        <w:r>
          <w:rPr/>
          <w:t xml:space="preserve">The transmitter shall respond </w:t>
        </w:r>
      </w:ins>
      <w:ins w:id="513" w:author="Srinivas Kandala" w:date="2002-02-19T20:11:00Z">
        <w:r>
          <w:rPr/>
          <w:t xml:space="preserve">with </w:t>
        </w:r>
      </w:ins>
      <w:ins w:id="514" w:author="Srinivas Kandala" w:date="2002-02-13T16:36:00Z">
        <w:r>
          <w:rPr/>
          <w:t xml:space="preserve">an </w:t>
        </w:r>
      </w:ins>
      <w:ins w:id="515" w:author="Srinivas Kandala" w:date="2002-02-19T20:12:00Z">
        <w:r>
          <w:rPr/>
          <w:t>ACK frame</w:t>
        </w:r>
      </w:ins>
      <w:ins w:id="516" w:author="Srinivas Kandala" w:date="2002-02-13T16:36:00Z">
        <w:r>
          <w:rPr/>
          <w:t xml:space="preserve"> upon the receipt of the BurstAck frame.</w:t>
        </w:r>
      </w:ins>
      <w:ins w:id="517" w:author="Srinivas Kandala" w:date="2002-02-19T20:10:00Z">
        <w:r>
          <w:rPr/>
          <w:t xml:space="preserve"> </w:t>
        </w:r>
      </w:ins>
    </w:p>
    <w:p>
      <w:pPr>
        <w:pStyle w:val="Body"/>
        <w:jc w:val="both"/>
        <w:rPr>
          <w:ins w:id="524" w:author="Srinivas Kandala" w:date="2002-02-13T11:58:00Z"/>
        </w:rPr>
      </w:pPr>
      <w:ins w:id="519" w:author="Srinivas Kandala" w:date="2002-02-13T13:47:00Z">
        <w:r>
          <w:rPr/>
          <w:t xml:space="preserve">If a burst ends prematurely without the BurstAckReq frame </w:t>
        </w:r>
      </w:ins>
      <w:ins w:id="520" w:author="Srinivas Kandala" w:date="2002-02-22T16:41:00Z">
        <w:r>
          <w:rPr/>
          <w:t>ever being received by the recipient</w:t>
        </w:r>
      </w:ins>
      <w:ins w:id="521" w:author="Srinivas Kandala" w:date="2002-02-13T13:48:00Z">
        <w:r>
          <w:rPr/>
          <w:t xml:space="preserve">, the receiver </w:t>
        </w:r>
      </w:ins>
      <w:ins w:id="522" w:author="Srinivas Kandala" w:date="2002-02-22T16:42:00Z">
        <w:r>
          <w:rPr/>
          <w:t xml:space="preserve">may </w:t>
        </w:r>
      </w:ins>
      <w:ins w:id="523" w:author="Srinivas Kandala" w:date="2002-02-13T13:48:00Z">
        <w:r>
          <w:rPr/>
          <w:t>send a BurstAck frame unsolicited.</w:t>
        </w:r>
      </w:ins>
    </w:p>
    <w:p>
      <w:pPr>
        <w:pStyle w:val="Body"/>
        <w:jc w:val="both"/>
        <w:rPr>
          <w:ins w:id="529" w:author="Srinivas Kandala" w:date="2002-02-13T11:08:00Z"/>
        </w:rPr>
      </w:pPr>
      <w:ins w:id="525" w:author="Srinivas Kandala" w:date="2002-02-13T11:58:00Z">
        <w:r>
          <w:rPr/>
          <w:t xml:space="preserve">The BurstAck contains acknowledgements for the MPDUs of up </w:t>
        </w:r>
      </w:ins>
      <w:ins w:id="526" w:author="Srinivas Kandala" w:date="2002-02-13T14:02:00Z">
        <w:r>
          <w:rPr/>
          <w:t>to 128 previous</w:t>
        </w:r>
      </w:ins>
      <w:ins w:id="527" w:author="Srinivas Kandala" w:date="2002-02-13T11:58:00Z">
        <w:r>
          <w:rPr/>
          <w:t xml:space="preserve"> MSDUs.   If the BurstAck indicates that an MPDU was not received correctly, the originator shall retry that MPDU subject to that MPDU’s apprpriate retry limit.</w:t>
        </w:r>
      </w:ins>
      <w:ins w:id="528" w:author="Srinivas Kandala" w:date="2002-02-19T20:13:00Z">
        <w:r>
          <w:rPr/>
          <w:t xml:space="preserve"> </w:t>
        </w:r>
      </w:ins>
    </w:p>
    <w:p>
      <w:pPr>
        <w:pStyle w:val="Body"/>
        <w:jc w:val="both"/>
        <w:rPr/>
      </w:pPr>
      <w:ins w:id="530" w:author="Srinivas Kandala" w:date="2002-02-13T11:55:00Z">
        <w:r>
          <w:rPr/>
          <w:t xml:space="preserve">A typical Burst </w:t>
        </w:r>
      </w:ins>
      <w:ins w:id="531" w:author="Srinivas Kandala" w:date="2002-02-27T14:24:00Z">
        <w:r>
          <w:rPr/>
          <w:t>Ack</w:t>
        </w:r>
      </w:ins>
      <w:ins w:id="532" w:author="Srinivas Kandala" w:date="2002-02-13T11:55:00Z">
        <w:r>
          <w:rPr/>
          <w:t xml:space="preserve"> frame exchange sequence using the immediate burst ack, for a single TID is shown in figure 62.3.</w:t>
        </w:r>
      </w:ins>
    </w:p>
    <w:p>
      <w:pPr>
        <w:pStyle w:val="Body"/>
        <w:jc w:val="center"/>
        <w:rPr>
          <w:ins w:id="533" w:author="Srinivas Kandala" w:date="2002-02-13T11:55:00Z"/>
        </w:rPr>
      </w:pPr>
      <w:bookmarkStart w:id="0" w:name="_1075901307"/>
      <w:bookmarkEnd w:id="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5pt;height:268.75pt" filled="f" o:ole="">
            <v:imagedata r:id="rId4" o:title=""/>
          </v:shape>
          <o:OLEObject Type="Embed" ProgID="PowerPoint.Show.12" ShapeID="ole_rId3" DrawAspect="Content" ObjectID="_601556282" r:id="rId3"/>
        </w:object>
      </w:r>
    </w:p>
    <w:p>
      <w:pPr>
        <w:pStyle w:val="Body"/>
        <w:rPr>
          <w:ins w:id="537" w:author="Srinivas Kandala" w:date="2002-02-13T11:55:00Z"/>
        </w:rPr>
      </w:pPr>
      <w:ins w:id="534" w:author="Srinivas Kandala" w:date="2002-02-13T11:55:00Z">
        <w:r>
          <w:rPr/>
          <w:t xml:space="preserve">A typical </w:t>
        </w:r>
      </w:ins>
      <w:ins w:id="535" w:author="Srinivas Kandala" w:date="2002-02-27T14:24:00Z">
        <w:r>
          <w:rPr/>
          <w:t>Burst Ack</w:t>
        </w:r>
      </w:ins>
      <w:ins w:id="536" w:author="Srinivas Kandala" w:date="2002-02-13T11:55:00Z">
        <w:r>
          <w:rPr/>
          <w:t xml:space="preserve"> sequence in which the response is achieved subsequently is shown in Fig 62.4</w:t>
        </w:r>
      </w:ins>
    </w:p>
    <w:p>
      <w:pPr>
        <w:pStyle w:val="Body"/>
        <w:jc w:val="center"/>
        <w:rPr>
          <w:ins w:id="538" w:author="Srinivas Kandala" w:date="2002-02-13T11:55:00Z"/>
        </w:rPr>
      </w:pPr>
      <w:bookmarkStart w:id="1" w:name="_1075901357"/>
      <w:bookmarkEnd w:id="1"/>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5pt;height:268.75pt" filled="f" o:ole="">
            <v:imagedata r:id="rId6" o:title=""/>
          </v:shape>
          <o:OLEObject Type="Embed" ProgID="PowerPoint.Show.12" ShapeID="ole_rId5" DrawAspect="Content" ObjectID="_1696832515" r:id="rId5"/>
        </w:object>
      </w:r>
    </w:p>
    <w:p>
      <w:pPr>
        <w:pStyle w:val="Body"/>
        <w:jc w:val="both"/>
        <w:rPr>
          <w:ins w:id="546" w:author="Srinivas Kandala" w:date="2002-02-26T15:33:00Z"/>
        </w:rPr>
      </w:pPr>
      <w:ins w:id="539" w:author="Srinivas Kandala" w:date="2002-02-13T11:55:00Z">
        <w:r>
          <w:rPr/>
          <w:t xml:space="preserve">If there is no response (i.e., neither a BurstAck nor an ACK) to </w:t>
        </w:r>
      </w:ins>
      <w:ins w:id="540" w:author="Srinivas Kandala" w:date="2002-02-13T11:57:00Z">
        <w:r>
          <w:rPr/>
          <w:t>final frame</w:t>
        </w:r>
      </w:ins>
      <w:ins w:id="541" w:author="Srinivas Kandala" w:date="2002-02-13T11:55:00Z">
        <w:r>
          <w:rPr/>
          <w:t xml:space="preserve">, the originator can retransmit </w:t>
        </w:r>
      </w:ins>
      <w:ins w:id="542" w:author="Srinivas Kandala" w:date="2002-02-22T13:31:00Z">
        <w:r>
          <w:rPr/>
          <w:t>BurstAckReq</w:t>
        </w:r>
      </w:ins>
      <w:ins w:id="543" w:author="Srinivas Kandala" w:date="2002-02-13T11:55:00Z">
        <w:r>
          <w:rPr/>
          <w:t xml:space="preserve"> within the current TXOP (if time permits) or within a subsequent TXOP.  This retransmission is subject to the short retry limit.  If </w:t>
        </w:r>
      </w:ins>
      <w:ins w:id="544" w:author="Srinivas Kandala" w:date="2002-02-13T11:57:00Z">
        <w:r>
          <w:rPr/>
          <w:t>the BurstAckReq</w:t>
        </w:r>
      </w:ins>
      <w:ins w:id="545" w:author="Srinivas Kandala" w:date="2002-02-13T11:55:00Z">
        <w:r>
          <w:rPr/>
          <w:t xml:space="preserve"> is discarded due to reaching its retry limit, all MPDUs in the burst are considered to have failed transmission and are discarded.</w:t>
        </w:r>
      </w:ins>
    </w:p>
    <w:p>
      <w:pPr>
        <w:pStyle w:val="Body"/>
        <w:jc w:val="both"/>
        <w:rPr>
          <w:ins w:id="552" w:author="Srinivas Kandala" w:date="2002-02-13T11:55:00Z"/>
        </w:rPr>
      </w:pPr>
      <w:ins w:id="547" w:author="Srinivas Kandala" w:date="2002-02-26T15:37:00Z">
        <w:r>
          <w:rPr/>
          <w:t>Originato</w:t>
        </w:r>
      </w:ins>
      <w:ins w:id="548" w:author="Srinivas Kandala" w:date="2002-02-26T15:35:00Z">
        <w:r>
          <w:rPr/>
          <w:t>rs</w:t>
        </w:r>
      </w:ins>
      <w:ins w:id="549" w:author="Srinivas Kandala" w:date="2002-02-26T15:33:00Z">
        <w:r>
          <w:rPr/>
          <w:t xml:space="preserve"> using Burst Ack facility</w:t>
        </w:r>
      </w:ins>
      <w:ins w:id="550" w:author="Srinivas Kandala" w:date="2002-02-26T15:35:00Z">
        <w:r>
          <w:rPr/>
          <w:t>, to improve efficiency,</w:t>
        </w:r>
      </w:ins>
      <w:ins w:id="551" w:author="Srinivas Kandala" w:date="2002-02-26T15:33:00Z">
        <w:r>
          <w:rPr/>
          <w:t xml:space="preserve"> may send MPDU frames with Ack policy in QoS Control frames set to 00 if only a few MPDUs are in their buffer. When there are sufficient number of MPDUs, the transmitter may switch back to the use of either Immediate or Delayed Burst Ack Policy. Originators, however, may not switch from immediate to delayed or delayed to immediate without a confirmation of such a change from the recipient.</w:t>
        </w:r>
      </w:ins>
    </w:p>
    <w:p>
      <w:pPr>
        <w:pStyle w:val="Heading4"/>
        <w:rPr>
          <w:del w:id="554" w:author="Unknown" w:date="0-00-00T00:00:00Z"/>
        </w:rPr>
      </w:pPr>
      <w:ins w:id="553" w:author="Srinivas Kandala" w:date="2002-02-13T12:02:00Z">
        <w:r>
          <w:rPr/>
          <w:t>9.10.5.4 Tear down of the Burst Ack mechanism</w:t>
        </w:r>
      </w:ins>
    </w:p>
    <w:p>
      <w:pPr>
        <w:pStyle w:val="Heading4"/>
        <w:spacing w:before="120" w:after="120"/>
        <w:rPr/>
      </w:pPr>
      <w:ins w:id="555" w:author="Srinivas Kandala" w:date="2002-02-13T12:02:00Z">
        <w:r>
          <w:rPr/>
          <w:t>When the transmitter has no data to send it shall signal the end of the bursts by sending the Delete Burst Ack QoS Action Management frame to the receiver of the burst. There will not be any response from the receiver except for the IEEE 802.11 acknowledgement to this management frame.</w:t>
        </w:r>
      </w:ins>
      <w:ins w:id="556" w:author="Srinivas Kandala" w:date="2002-02-22T16:44:00Z">
        <w:r>
          <w:rPr/>
          <w:t xml:space="preserve"> The receiver may also end its participation in burst ack by sending the Define Burst Ack QoS Action response frame with the Reject subfield set to 0.</w:t>
        </w:r>
      </w:ins>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Srinivas Kandala, Sharp Lab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02</w:t>
    </w:r>
    <w:r>
      <w:rPr/>
      <w:fldChar w:fldCharType="end"/>
    </w:r>
    <w:r>
      <w:rPr/>
      <w:tab/>
      <w:tab/>
    </w:r>
    <w:r>
      <w:rPr/>
      <w:fldChar w:fldCharType="begin"/>
    </w:r>
    <w:r>
      <w:rPr/>
      <w:instrText xml:space="preserve"> TITLE </w:instrText>
    </w:r>
    <w:r>
      <w:rPr/>
      <w:fldChar w:fldCharType="separate"/>
    </w:r>
    <w:r>
      <w:rPr/>
      <w:t>doc.: IEEE 802.11-02/13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Editornote">
    <w:name w:val="editor"/>
    <w:basedOn w:val="Normal"/>
    <w:qFormat/>
    <w:pPr>
      <w:spacing w:before="0" w:after="240"/>
    </w:pPr>
    <w:rPr>
      <w:rFonts w:ascii="Arial" w:hAnsi="Arial" w:eastAsia="Times New Roman" w:cs="Arial"/>
      <w:b/>
      <w:i/>
      <w:vanish/>
      <w:sz w:val="28"/>
      <w:lang w:val="en-US"/>
    </w:rPr>
  </w:style>
  <w:style w:type="paragraph" w:styleId="Note">
    <w:name w:val="note"/>
    <w:basedOn w:val="Normal"/>
    <w:next w:val="Body"/>
    <w:qFormat/>
    <w:pPr>
      <w:spacing w:before="0" w:after="240"/>
      <w:ind w:left="720" w:hanging="720"/>
    </w:pPr>
    <w:rPr>
      <w:rFonts w:ascii="Arial" w:hAnsi="Arial" w:eastAsia="Times New Roman" w:cs="Arial"/>
      <w:lang w:val="en-US"/>
    </w:rPr>
  </w:style>
  <w:style w:type="paragraph" w:styleId="Tablecaption">
    <w:name w:val="table caption"/>
    <w:basedOn w:val="Figurecaption"/>
    <w:next w:val="Body"/>
    <w:qFormat/>
    <w:pPr>
      <w:keepNext w:val="true"/>
    </w:pPr>
    <w:rPr>
      <w:rFonts w:eastAsia="Times New Roman"/>
    </w:rPr>
  </w:style>
  <w:style w:type="paragraph" w:styleId="Autho">
    <w:name w:val="autho"/>
    <w:basedOn w:val="Body"/>
    <w:qFormat/>
    <w:pPr>
      <w:jc w:val="both"/>
    </w:pPr>
    <w:rPr/>
  </w:style>
  <w:style w:type="paragraph" w:styleId="Author">
    <w:name w:val="author"/>
    <w:basedOn w:val="Auth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03:00Z</dcterms:created>
  <dc:creator>Srinivas Kandala</dc:creator>
  <dc:description>Srinivas Kandala, Sharp Labs</dc:description>
  <cp:keywords>February 2002</cp:keywords>
  <dc:language>en-US</dc:language>
  <cp:lastModifiedBy>at&amp;t user</cp:lastModifiedBy>
  <cp:lastPrinted>2002-02-22T17:06:00Z</cp:lastPrinted>
  <dcterms:modified xsi:type="dcterms:W3CDTF">2002-03-01T17:41:00Z</dcterms:modified>
  <cp:revision>9</cp:revision>
  <dc:subject>Submission</dc:subject>
  <dc:title>doc.: IEEE 802.11-02/135r2</dc:title>
</cp:coreProperties>
</file>